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ehled  témat výzev na předkládání projektů  7. rámcového programu EU, vyhlášených počínaje dnem  30.11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nto přehled má sloužit pouze k rychlé orientaci, aby případní zájemci nemuseli stahovat zbytečně mnoho materiálů. Upozorňujeme, že jde pouze o výtah a před zahájením přípravy projektu je nutné se detailně seznámit s kompletními materiály pro příslušnou výzvu dostupnými ze stránky </w:t>
      </w:r>
      <w:hyperlink r:id="rId2">
        <w:r>
          <w:rPr>
            <w:rStyle w:val="InternetLink"/>
          </w:rPr>
          <w:t>http://cordis.europa.eu/fp7/dc/index.cfm?fuseaction=UserSite.FP7CallsPag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výzvy Životní prostředí (ENV) programu COOPERATION je tak mnoho aktivit, že nebylo účelné je přenášet do tohoto informačního souboru a je třeba si stáhnout znění výzvy přímo z výše uvedené strá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řípravu projektu je důležité seznámit se s pracovním programem, shoda s ním je nutnou podmí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řípravu projektu pak jsou důležité příručky pro předkladatele (Guides for Applicants)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AS</w:t>
      </w:r>
    </w:p>
    <w:p>
      <w:pPr>
        <w:pStyle w:val="Normal"/>
        <w:rPr/>
      </w:pPr>
      <w:r>
        <w:rPr/>
        <w:t xml:space="preserve">Základní výzkum – naprosto nové a převratné myšlenky, pro vynikající zkušené výzkumníky z celého světa, projekt je však nutno řešit v zemi E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Uzávěrky: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Panely: PE1 - PE10 </w:t>
        <w:tab/>
        <w:t>(Fyzikální vědy, inženýrství)</w:t>
        <w:tab/>
      </w:r>
      <w:r>
        <w:rPr>
          <w:rFonts w:cs="TimesNewRoman;Times New Roman" w:ascii="TimesNewRoman;Times New Roman" w:hAnsi="TimesNewRoman;Times New Roman"/>
          <w:sz w:val="22"/>
          <w:szCs w:val="22"/>
        </w:rPr>
        <w:t>28/02/200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Panely: SH1 – SH6 </w:t>
        <w:tab/>
        <w:t>(Sociální a humanitní vědy)</w:t>
        <w:tab/>
      </w:r>
      <w:r>
        <w:rPr>
          <w:rFonts w:cs="TimesNewRoman;Times New Roman" w:ascii="TimesNewRoman;Times New Roman" w:hAnsi="TimesNewRoman;Times New Roman"/>
          <w:sz w:val="22"/>
          <w:szCs w:val="22"/>
        </w:rPr>
        <w:t>18/03/200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Panely: LS1 – LS9 </w:t>
        <w:tab/>
        <w:t>(Vědy o životě)</w:t>
        <w:tab/>
        <w:tab/>
        <w:tab/>
      </w:r>
      <w:r>
        <w:rPr>
          <w:rFonts w:cs="TimesNewRoman;Times New Roman" w:ascii="TimesNewRoman;Times New Roman" w:hAnsi="TimesNewRoman;Times New Roman"/>
          <w:sz w:val="22"/>
          <w:szCs w:val="22"/>
        </w:rPr>
        <w:t>22/04/2008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Předpokládaný rozpočet: EUR </w:t>
      </w:r>
      <w:r>
        <w:rPr>
          <w:rFonts w:cs="TimesNewRoman;Times New Roman" w:ascii="TimesNewRoman;Times New Roman" w:hAnsi="TimesNewRoman;Times New Roman"/>
          <w:sz w:val="22"/>
          <w:szCs w:val="22"/>
        </w:rPr>
        <w:t>516 950 000 z rozpočtu na r. 200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Předpokládaný podíl rozpočtu na jednotlivé oblasti:</w:t>
      </w:r>
    </w:p>
    <w:p>
      <w:pPr>
        <w:pStyle w:val="Normal"/>
        <w:autoSpaceDE w:val="false"/>
        <w:ind w:left="708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Fyzikální vědy, inženýrství</w:t>
        <w:tab/>
        <w:t>39%</w:t>
      </w:r>
    </w:p>
    <w:p>
      <w:pPr>
        <w:pStyle w:val="Normal"/>
        <w:autoSpaceDE w:val="false"/>
        <w:ind w:left="708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Sociální a humanitní vědy</w:t>
        <w:tab/>
        <w:t>34%</w:t>
        <w:tab/>
      </w:r>
    </w:p>
    <w:p>
      <w:pPr>
        <w:pStyle w:val="Normal"/>
        <w:autoSpaceDE w:val="false"/>
        <w:ind w:left="708" w:hanging="0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Vědy o životě</w:t>
        <w:tab/>
        <w:tab/>
        <w:tab/>
        <w:t>14%</w:t>
      </w:r>
    </w:p>
    <w:p>
      <w:pPr>
        <w:pStyle w:val="Normal"/>
        <w:autoSpaceDE w:val="false"/>
        <w:ind w:left="708" w:hanging="0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Interdisciplinární</w:t>
        <w:tab/>
        <w:tab/>
        <w:t>13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ýše grantu EUR 2 500 000 na 5 let, ve výjimečných případech až EUR 3 500 000. Příspěvek EU až do výše 100% uznatelných nákladů plus 20% z toho nepřímé náklady (reži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odmínky účasti: vhodné pro jednotlivce i malé týmy, z jakékoliv země světa. Vyzkumník si podá grant v jakékoliv evropské organizaci se kterou se dohodne. Aktivní výzkumníci, jsou ti,  kteří dosáhli významných výsledků během posledních 10 let; výsledky musí být uvedeny v žádosti: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 publikací jako hlavní autor v důležitých mezinárodních recenzovaných časopisech multidisciplinárních nebo oborových)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 významné monografie, z nichž alespoň 1 byla přeložena do jiného jazyk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ternativní možnosti: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 udělených patentů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 pozvaných prezentací na významných konferencích nebo školách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 výzkumné expedice vedené žadatelem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člen organizačního nebo řídícího výboru alespoň 3 významných mezinárodních konferencí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14" w:hanging="357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</w:rPr>
        <w:t>mezinárodní uznání: vědecké ceny, členství ve významných akademiích.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</w:rPr>
      </w:pPr>
      <w:r>
        <w:rPr>
          <w:rFonts w:cs="Arial,Bold;Arial" w:ascii="Arial,Bold;Arial" w:hAnsi="Arial,Bold;Arial"/>
          <w:b/>
          <w:bCs/>
        </w:rPr>
        <w:t>Struktura a popis panelů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"/>
        <w:gridCol w:w="8502"/>
        <w:gridCol w:w="20"/>
      </w:tblGrid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lang w:val="en-GB"/>
              </w:rPr>
              <w:t>Physical Sciences &amp; Engineering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1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Mathematical foundation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all areas of mathematics, pure and applied, plus mathematical foundations of computer science, mathematical physics and statistic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2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Fundamental constituents of matter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particle, nuclear, plasma, atomic, molecular, gas, and optical physic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3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Condensed matter physic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structure, electronic properties, fluids, nanoscience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4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hysical and analytical chemical science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analytical chemistry, chemical theory, physical chemistry/chemical physic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5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Materials and synthesi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materials synthesis, structure-properties relations, functional and advanced materials, molecular architecture, organic chemistry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6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Computer science and informatic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informatics and information systems, computer science, scientific computing, intelligent system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7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Systems and communication engineering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electronic, communication, optical and systems engineering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8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roducts and processes engineering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product design, process design and control, construction methods, civil engineering, energy systems, material engineering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9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Universe science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astro-physics/chemistry/biology; solar system; stellar, galactic and extragalactic astronomy, planetary systems, cosmology, space science, instrumentation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E10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Earth system science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physical geography, geology, geophysics, meteorology, oceanography, climatology, ecology, global environmental change, biogeochemical cycles, natural resources management</w:t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lang w:val="en-GB"/>
              </w:rPr>
              <w:t>Social Sciences &amp; Humanitie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SH1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Individuals, institutions and market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economics, finance and management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SH2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Institutions, values and beliefs and behaviour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sociology, social anthropology, political science, law, communication, social studies of science and technology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SH3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Environment and societ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environmental studies, demography, social geography, urban and regional studie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SH4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The Human Mind and its complexit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cognition, psychology, linguistics, philosophy and education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SH5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Cultures and cultural production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literature, visual and performing arts, music, cultural and comparative studie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SH6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sz w:val="20"/>
                <w:szCs w:val="20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The study of the human past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archaeology, history and memory</w:t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lang w:val="en-GB"/>
              </w:rPr>
              <w:t>Life Science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1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Molecular and Structural Biology and Biochemistr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molecular biology, biochemistry, biophysics, structural biology, biochemistry of signal transduction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2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Genetics, Genomics, Bioinformatics and Systems Biolog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genetics, population genetics, molecular genetics, genomics, transcriptomics, proteomics, metabolomics, bioinformatics, computational biology, biostatistics, biological modelling and simulation, systems biology, genetic epidemiology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3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Cellular and Developmental Biolog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cell biology, cell physiology, signal transduction, organogenesis, developmental genetics, pattern formation in plants and animal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4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Physiology, Pathophysiology and Endocrinolog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organ physiology, pathophysiology, endocrinology, metabolism, ageing, regeneration, tumorigenesis, cardiovascular disease, metabolic syndrome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5 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Neurosciences and neural disorders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neurobiology, neuroanatomy, neurophysiology, neurochemistry, neuropharmacology, neuroimaging, systems neuroscience, neurological disorders, psychiatry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6 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Immunity and infection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 xml:space="preserve">immunobiology, aetiology of immune disorders, microbiology, virology, parasitology, global and other infectious diseases, population dynamics of infectious diseases, veterinary medicine 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7 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Diagnostic tools, therapies and public health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aetiology, diagnosis and treatment of disease, public health, epidemiology, pharmacology, clinical medicine, regenerative medicine, medical ethics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8 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Evolutionary, population and environmental biolog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evolution, ecology, animal behaviour, population biology, biodiversity, biogeography, marine biology, ecotoxicology, prokaryotic biology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LS9 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 xml:space="preserve">Applied life sciences and biotechnology: 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agricultural, animal, fishery, forestry and food sciences; biotechnology, chemical biology, genetic engineering, synthetic biology, industrial biosciences; environmental biotechnology and remediation;</w:t>
            </w:r>
          </w:p>
        </w:tc>
      </w:tr>
    </w:tbl>
    <w:p>
      <w:pPr>
        <w:pStyle w:val="Normal"/>
        <w:autoSpaceDE w:val="false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autoSpaceDE w:val="false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autoSpaceDE w:val="false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PEOPLE</w:t>
      </w:r>
    </w:p>
    <w:p>
      <w:pPr>
        <w:pStyle w:val="Normal"/>
        <w:autoSpaceDE w:val="false"/>
        <w:rPr>
          <w:iCs/>
          <w:lang w:val="en-GB"/>
        </w:rPr>
      </w:pPr>
      <w:r>
        <w:rPr>
          <w:iCs/>
          <w:lang w:val="en-GB"/>
        </w:rPr>
        <w:t>Granty na podporu mobility výzkumníků v mezinárodním a mezisektorovém měřítku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iCs/>
          <w:lang w:val="en-GB"/>
        </w:rPr>
        <w:t>Support for training and career development of researchers</w:t>
      </w:r>
    </w:p>
    <w:p>
      <w:pPr>
        <w:pStyle w:val="Normal"/>
        <w:autoSpaceDE w:val="false"/>
        <w:rPr>
          <w:iCs/>
          <w:sz w:val="20"/>
          <w:szCs w:val="20"/>
          <w:lang w:val="en-GB"/>
        </w:rPr>
      </w:pPr>
      <w:r>
        <w:rPr>
          <w:iCs/>
          <w:sz w:val="20"/>
          <w:szCs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47"/>
        <w:gridCol w:w="1493"/>
        <w:gridCol w:w="34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dentifie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>Deadline</w:t>
            </w:r>
            <w:r>
              <w:rPr>
                <w:rFonts w:cs="TimesNewRoman;Times New Roman" w:ascii="TimesNewRoman;Times New Roman" w:hAnsi="TimesNewRoman;Times New Roman"/>
                <w:lang w:val="en-GB"/>
              </w:rPr>
              <w:t>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GB"/>
              </w:rPr>
              <w:t>Indicative budge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EUR mill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A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FP7-PEOPLE-2007-2-3-COFUND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3/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lang w:val="en-GB"/>
              </w:rPr>
              <w:t>Co-funding of Regional,National, and InternationalProgramm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FP7-PEOPLE-IRSES-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lang w:val="en-GB"/>
              </w:rPr>
              <w:t>28/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sz w:val="20"/>
                <w:szCs w:val="20"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International Research Staff Exchange Sche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FP7-PEOPLE-IRG-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en-GB"/>
              </w:rPr>
              <w:t xml:space="preserve">Continuous submission with “cut-off dates” for evaluation of proposals received until then on 3/04 and 8/10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sz w:val="20"/>
                <w:szCs w:val="20"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International Reintegration Gra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FP7-PEOPLE-IAPP-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lang w:val="en-GB"/>
              </w:rPr>
              <w:t>25/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Italic;Times New Roman" w:hAnsi="TimesNewRoman,Italic;Times New Roman" w:cs="TimesNewRoman,Italic;Times New Roman"/>
                <w:sz w:val="20"/>
                <w:szCs w:val="20"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Industry-Academia Partnerships and Pathway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FP7-PEOPLE-ERG-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lang w:val="en-GB"/>
              </w:rPr>
              <w:t>Continuous submission with “cut-off dates” for evaluation of proposals received until then on 3/04 and 8/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;Times New Roman" w:hAnsi="TimesNewRoman,Italic;Times New Roman" w:cs="TimesNewRoman,Italic;Times New Roman"/>
                <w:iCs/>
                <w:lang w:val="en-GB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lang w:val="en-GB"/>
              </w:rPr>
              <w:t>European Reintegration Gran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COOPERATION</w:t>
      </w:r>
    </w:p>
    <w:p>
      <w:pPr>
        <w:pStyle w:val="Normal"/>
        <w:rPr>
          <w:lang w:val="en-GB"/>
        </w:rPr>
      </w:pPr>
      <w:r>
        <w:rPr>
          <w:lang w:val="en-GB"/>
        </w:rPr>
        <w:t>SPOLUPRÁCE - projekty cílově orientované, řešené mezinárodními konsosrcii účastníků, zahrnující aktivity výzkumu a vývoje, demonstrační aktivity, management, výuku a další aktivity. Program je rozdělen podle vědních oborů do deseti tématických podprogramů. V návrhu projektu je nutné dodržet obsah a podmínky pracovního programu výzvy. Projekty jsou řešeny formou  velkých a malých kolaborativních projektů (CP) nebo sítí excelence (NoE), či  specifických a podpůrných akcí (CSA).</w:t>
      </w:r>
    </w:p>
    <w:p>
      <w:pPr>
        <w:pStyle w:val="Normal"/>
        <w:rPr>
          <w:lang w:val="en-GB"/>
        </w:rPr>
      </w:pPr>
      <w:r>
        <w:rPr>
          <w:lang w:val="en-GB"/>
        </w:rPr>
        <w:t>V následujícím textu uvádíme přehled vypsaných téma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AERONAUTICS and AIR TRANSPORT (AAT) - 2008- RTD-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: FP7- AAT- 2008- RTD-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7 May 2008 at 17.00.00 (Brussels local time)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Total Indicative budget</w:t>
      </w:r>
      <w:r>
        <w:rPr>
          <w:rFonts w:cs="TimesNewRoman;Times New Roman" w:ascii="TimesNewRoman;Times New Roman" w:hAnsi="TimesNewRoman;Times New Roman"/>
          <w:lang w:val="en-GB"/>
        </w:rPr>
        <w:t>: EUR 80.42 million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val="en-GB"/>
        </w:rPr>
        <w:t>The indicative distribution of the Call budget is as follows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EUR 3 million for CSA–Supporting;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up to EUR 2 million for topic AAT.2008.7.10 open in FP7-ERA-NET – 2008-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RTD, and;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the remaining budget divided at 50% for topics funded via CP-IP (Level 2) and 50% for topics funded via CP-FP (Level 1) and CSA-Coordinat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ENERGY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Call identifier: </w:t>
      </w:r>
      <w:r>
        <w:rPr>
          <w:rFonts w:cs="TimesNewRoman;Times New Roman" w:ascii="TimesNewRoman;Times New Roman" w:hAnsi="TimesNewRoman;Times New Roman"/>
          <w:lang w:val="en-GB"/>
        </w:rPr>
        <w:t>FP7-ENERGY-2008-1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26 February 2008 at 17.00.00, (Brussels local time)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>Indicative budget</w:t>
      </w:r>
      <w:r>
        <w:rPr>
          <w:rFonts w:cs="TimesNewRoman,Italic;Times New Roman" w:ascii="TimesNewRoman,Italic;Times New Roman" w:hAnsi="TimesNewRoman,Italic;Times New Roman"/>
          <w:i/>
          <w:iCs/>
          <w:lang w:val="en-GB"/>
        </w:rPr>
        <w:t xml:space="preserve">: EUR 26.3 </w:t>
      </w:r>
      <w:r>
        <w:rPr>
          <w:rFonts w:cs="TimesNewRoman;Times New Roman" w:ascii="TimesNewRoman;Times New Roman" w:hAnsi="TimesNewRoman;Times New Roman"/>
          <w:lang w:val="en-GB"/>
        </w:rPr>
        <w:t>million¨</w:t>
      </w:r>
    </w:p>
    <w:p>
      <w:pPr>
        <w:pStyle w:val="Default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</w:r>
    </w:p>
    <w:tbl>
      <w:tblPr>
        <w:tblW w:w="965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4402"/>
        <w:gridCol w:w="2758"/>
      </w:tblGrid>
      <w:tr>
        <w:trPr>
          <w:trHeight w:val="42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/ Area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Topics called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Funding Schemes </w:t>
            </w:r>
          </w:p>
        </w:tc>
      </w:tr>
      <w:tr>
        <w:trPr>
          <w:trHeight w:val="338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ENERGY.2: RENEWABLE ELECTRICITY GENERATION </w:t>
            </w:r>
          </w:p>
        </w:tc>
      </w:tr>
      <w:tr>
        <w:trPr>
          <w:trHeight w:val="120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REA ENERGY.2.1: PHOTOVOLTAICS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2.1.1: Enhancing strategic international cooperation initiatives in the field of concentration photovoltaics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for specific international cooperation actions (SICA) </w:t>
            </w:r>
          </w:p>
        </w:tc>
      </w:tr>
      <w:tr>
        <w:trPr>
          <w:trHeight w:val="56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REA ENERGY.2.7: HYDRO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2.7.1: Pre-normative research for hydropower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</w:t>
            </w:r>
          </w:p>
        </w:tc>
      </w:tr>
      <w:tr>
        <w:trPr>
          <w:trHeight w:val="525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ENERGY.3: RENEWABLE FUEL PRODUCTION </w:t>
            </w:r>
          </w:p>
        </w:tc>
      </w:tr>
      <w:tr>
        <w:trPr>
          <w:trHeight w:val="14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REA ENERGY.3.2: SECOND GENERATION FUEL FROM BIOMASS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3.2.1: Enhancing international cooperation between the EU and Latin America in the field of biofuels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for specific international cooperation actions (SICA) </w:t>
            </w:r>
          </w:p>
        </w:tc>
      </w:tr>
      <w:tr>
        <w:trPr>
          <w:trHeight w:val="803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ENERGY.5: CO2 CAPTURE AND STORAGE TECHNOLOGIES FOR ZERO EMISSION POWER GENERATION </w:t>
            </w:r>
          </w:p>
        </w:tc>
      </w:tr>
      <w:tr>
        <w:trPr>
          <w:trHeight w:val="111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REA ENERGY.5.2: CO2 STORAGE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5.2.1: CO2 Capture and Storage – Capacity building with the large emerging economies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for specific international cooperation actions (SICA) </w:t>
            </w:r>
          </w:p>
        </w:tc>
      </w:tr>
      <w:tr>
        <w:trPr>
          <w:trHeight w:val="56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5.2.2 : CO2 transport and storage infrastructure development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</w:t>
            </w:r>
          </w:p>
        </w:tc>
      </w:tr>
      <w:tr>
        <w:trPr>
          <w:trHeight w:val="56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5.2.3 : CO2 capture and storage – public acceptance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ordination and support action (support type) </w:t>
            </w:r>
          </w:p>
        </w:tc>
      </w:tr>
      <w:tr>
        <w:trPr>
          <w:trHeight w:val="88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5.2.4: Development of a suitable methodology for the qualification of deep saline aquifers for CO2 storage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with a predominant research component </w:t>
            </w:r>
          </w:p>
        </w:tc>
      </w:tr>
      <w:tr>
        <w:trPr>
          <w:trHeight w:val="245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ENERGY.7: SMART ENERGY NETWORKS </w:t>
            </w:r>
          </w:p>
        </w:tc>
      </w:tr>
      <w:tr>
        <w:trPr>
          <w:trHeight w:val="166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REA ENERGY.7.1: DEVELOPMENT OF INTER-ACTIVE DISTRIBUTION ENERGY NETWORKS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7.1.1: Open-access Standard for Smart Multi-Metering Services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</w:t>
            </w:r>
          </w:p>
        </w:tc>
      </w:tr>
      <w:tr>
        <w:trPr>
          <w:trHeight w:val="114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REA ENERGY.7.2: PAN-EUROPEAN ENERGY NETWORKS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7.2.2: Innovative concepts and technologies for sustainable gas networks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</w:t>
            </w:r>
          </w:p>
        </w:tc>
      </w:tr>
      <w:tr>
        <w:trPr>
          <w:trHeight w:val="285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ENERGY 8: ENERGY EFFICIENCY AND SAVINGS </w:t>
            </w:r>
          </w:p>
        </w:tc>
      </w:tr>
      <w:tr>
        <w:trPr>
          <w:trHeight w:val="178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REA ENERGY 8.1 EFFICIENT ENERGY USE IN THE MANUFACTURING INDUSTRY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8.1.1: Energy efficiency of industrial heat exchangers and boilers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llaborative Project </w:t>
            </w:r>
          </w:p>
        </w:tc>
      </w:tr>
      <w:tr>
        <w:trPr>
          <w:trHeight w:val="340" w:hRule="atLeast"/>
        </w:trPr>
        <w:tc>
          <w:tcPr>
            <w:tcW w:w="9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CTIVITY ENERGY.10: HORIZONTAL PROGRAMME ACTIONS </w:t>
            </w:r>
          </w:p>
        </w:tc>
      </w:tr>
      <w:tr>
        <w:trPr>
          <w:trHeight w:val="71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10.1.3: Trans-national co-operation among NCPs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ordination and support action (coordination type) </w:t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Title: Energy FET Call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Call identifier: </w:t>
      </w:r>
      <w:r>
        <w:rPr>
          <w:rFonts w:cs="TimesNewRoman;Times New Roman" w:ascii="TimesNewRoman;Times New Roman" w:hAnsi="TimesNewRoman;Times New Roman"/>
          <w:lang w:val="en-GB"/>
        </w:rPr>
        <w:t>FP7-ENERGY-2008-FET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26 February 2008 at 17.00.00, Brussels local tim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Indicative budget 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1</w:t>
      </w:r>
      <w:r>
        <w:rPr>
          <w:rFonts w:cs="TimesNewRoman,Italic;Times New Roman" w:ascii="TimesNewRoman,Italic;Times New Roman" w:hAnsi="TimesNewRoman,Italic;Times New Roman"/>
          <w:i/>
          <w:iCs/>
          <w:lang w:val="en-GB"/>
        </w:rPr>
        <w:t xml:space="preserve">: EUR 15 </w:t>
      </w:r>
      <w:r>
        <w:rPr>
          <w:rFonts w:cs="TimesNewRoman;Times New Roman" w:ascii="TimesNewRoman;Times New Roman" w:hAnsi="TimesNewRoman;Times New Roman"/>
          <w:lang w:val="en-GB"/>
        </w:rPr>
        <w:t>mill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ENERGY.2008.10.1.1: Future Emerging Technologies (FET)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Energy EU Russia Call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Call identifier: </w:t>
      </w:r>
      <w:r>
        <w:rPr>
          <w:rFonts w:cs="TimesNewRoman;Times New Roman" w:ascii="TimesNewRoman;Times New Roman" w:hAnsi="TimesNewRoman;Times New Roman"/>
          <w:lang w:val="en-GB"/>
        </w:rPr>
        <w:t>FP7-ENERGY-2008-RUSSIA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26 February.2008 at 17.00.00 (Brussels local time)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>Indicative budget</w:t>
      </w:r>
      <w:r>
        <w:rPr>
          <w:rFonts w:cs="TimesNewRoman,Italic;Times New Roman" w:ascii="TimesNewRoman,Italic;Times New Roman" w:hAnsi="TimesNewRoman,Italic;Times New Roman"/>
          <w:i/>
          <w:iCs/>
          <w:lang w:val="en-GB"/>
        </w:rPr>
        <w:t xml:space="preserve">: EUR 4 </w:t>
      </w:r>
      <w:r>
        <w:rPr>
          <w:rFonts w:cs="TimesNewRoman;Times New Roman" w:ascii="TimesNewRoman;Times New Roman" w:hAnsi="TimesNewRoman;Times New Roman"/>
          <w:lang w:val="en-GB"/>
        </w:rPr>
        <w:t>million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Collaborative Projects</w:t>
      </w:r>
    </w:p>
    <w:p>
      <w:pPr>
        <w:pStyle w:val="Default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7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ENERGY.2: RENEWABLE ELECTRICITY GENERATION </w:t>
            </w:r>
          </w:p>
        </w:tc>
      </w:tr>
      <w:tr>
        <w:trPr>
          <w:trHeight w:val="92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ENERGY.2.2: BIOMASS 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2.2.1:Enhancing strategic international cooperation with Russia in the field of power generation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from biomass </w:t>
            </w:r>
          </w:p>
        </w:tc>
      </w:tr>
      <w:tr>
        <w:trPr>
          <w:trHeight w:val="8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ENERGY.7.2: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PAN-EUROPEAN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ENERGY NETWORKS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NERGY.2008.7.2.1: Innovative operational and monitoring tools for large power systems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JOINT CALL: THEME 4 – NANOSCIENCES, NANOTECHNOLOGIES, MATERIALS AND NEW PRODUCTION TECHNOLOGIES AND THEME 5 ENERGY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Call identifier: </w:t>
      </w:r>
      <w:r>
        <w:rPr>
          <w:rFonts w:cs="TimesNewRoman;Times New Roman" w:ascii="TimesNewRoman;Times New Roman" w:hAnsi="TimesNewRoman;Times New Roman"/>
          <w:lang w:val="en-GB"/>
        </w:rPr>
        <w:t>FP7-ENERGY-NMP-2008-1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26 February 2008 at 17.00.00 Brussels tim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 xml:space="preserve">Indicative budget </w:t>
      </w:r>
      <w:r>
        <w:rPr>
          <w:rFonts w:cs="TimesNewRoman;Times New Roman" w:ascii="TimesNewRoman;Times New Roman" w:hAnsi="TimesNewRoman;Times New Roman"/>
          <w:sz w:val="16"/>
          <w:szCs w:val="16"/>
          <w:lang w:val="en-GB"/>
        </w:rPr>
        <w:t>1</w:t>
      </w:r>
      <w:r>
        <w:rPr>
          <w:rFonts w:cs="TimesNewRoman,Italic;Times New Roman" w:ascii="TimesNewRoman,Italic;Times New Roman" w:hAnsi="TimesNewRoman,Italic;Times New Roman"/>
          <w:i/>
          <w:iCs/>
          <w:lang w:val="en-GB"/>
        </w:rPr>
        <w:t xml:space="preserve">: EUR 25 </w:t>
      </w:r>
      <w:r>
        <w:rPr>
          <w:rFonts w:cs="TimesNewRoman;Times New Roman" w:ascii="TimesNewRoman;Times New Roman" w:hAnsi="TimesNewRoman;Times New Roman"/>
          <w:lang w:val="en-GB"/>
        </w:rPr>
        <w:t>million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tbl>
      <w:tblPr>
        <w:tblW w:w="896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446"/>
      </w:tblGrid>
      <w:tr>
        <w:trPr>
          <w:trHeight w:val="405" w:hRule="atLeast"/>
        </w:trPr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ENERGY.10: HORIZONTAL PROGRAMME ACTIONS </w:t>
            </w:r>
          </w:p>
        </w:tc>
      </w:tr>
      <w:tr>
        <w:trPr>
          <w:trHeight w:val="2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ENERGY.2008.10.1.2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ovel materials for energy applications (Joint Call NMP) </w:t>
            </w:r>
          </w:p>
        </w:tc>
      </w:tr>
      <w:tr>
        <w:trPr>
          <w:trHeight w:val="340" w:hRule="atLeast"/>
        </w:trPr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 4.2 MATERIALS </w:t>
            </w:r>
          </w:p>
        </w:tc>
      </w:tr>
      <w:tr>
        <w:trPr>
          <w:trHeight w:val="44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NMP-2008-2.6-1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ovel materials for energy applications (Joint Call with Energy)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ENVIRONMENT (INCLUDING CLIMATE CHANGE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val="en-GB"/>
        </w:rPr>
        <w:t xml:space="preserve">Call identifier: </w:t>
      </w:r>
      <w:r>
        <w:rPr>
          <w:rFonts w:cs="TimesNewRoman,Italic;Times New Roman" w:ascii="TimesNewRoman,Italic;Times New Roman" w:hAnsi="TimesNewRoman,Italic;Times New Roman"/>
          <w:i/>
          <w:iCs/>
          <w:lang w:val="en-GB"/>
        </w:rPr>
        <w:t>FP7-ENV-2008-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Deadline: 25 February 2008 at 17.00.00, Brussels local ti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Indicative budget: EUR 21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Mnoho aktivit, viz výzva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JOINT CALL: THEME 4 – NANOSCIENCES, NANOTECHNOLOGIES, MATERIALS AND NEW PRODUCTION TECHNOLOGIES AND THEME 6 – ENVIRONMENT (INCLUDING CLIMATE CHANGE)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</w:t>
      </w:r>
      <w:r>
        <w:rPr>
          <w:rFonts w:cs="TimesNewRoman;Times New Roman" w:ascii="TimesNewRoman;Times New Roman" w:hAnsi="TimesNewRoman;Times New Roman"/>
          <w:lang w:val="en-GB"/>
        </w:rPr>
        <w:t>: FP7-ENV-NMP-2008-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25 February 2008 at 17.00.00, Brussels local tim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Total budget</w:t>
      </w:r>
      <w:r>
        <w:rPr>
          <w:rFonts w:cs="TimesNewRoman;Times New Roman" w:ascii="TimesNewRoman;Times New Roman" w:hAnsi="TimesNewRoman;Times New Roman"/>
          <w:lang w:val="en-GB"/>
        </w:rPr>
        <w:t>: 10 million EUR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20"/>
          <w:szCs w:val="20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>ENV.2008.3.1.1.2 &amp;NMP.2008.4.1.2-2: Nanotechnologies for water treatment</w:t>
      </w:r>
    </w:p>
    <w:p>
      <w:pPr>
        <w:pStyle w:val="Normal"/>
        <w:rPr>
          <w:rFonts w:ascii="TimesNewRoman,BoldItalic;Times New Roman" w:hAnsi="TimesNewRoman,BoldItalic;Times New Roman" w:cs="TimesNewRoman,BoldItalic;Times New Roman"/>
          <w:sz w:val="20"/>
          <w:szCs w:val="20"/>
          <w:lang w:val="en-GB"/>
        </w:rPr>
      </w:pPr>
      <w:r>
        <w:rPr>
          <w:rFonts w:cs="TimesNewRoman,BoldItalic;Times New Roman" w:ascii="TimesNewRoman,BoldItalic;Times New Roman" w:hAnsi="TimesNewRoman,BoldItalic;Times New Roman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GENERAL ACTIVITIES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Title: ERA-NET / ERA –NET Plus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: FP7-ERANET-2008-RT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Deadline: 12 August 2008, at 17.00.00, Brussels local time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An overall budget of up to EUR 29.3 million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A4.2.2.1 </w:t>
      </w:r>
      <w:r>
        <w:rPr>
          <w:rFonts w:cs="TimesNewRoman;Times New Roman" w:ascii="TimesNewRoman;Times New Roman" w:hAnsi="TimesNewRoman;Times New Roman"/>
          <w:lang w:val="en-GB"/>
        </w:rPr>
        <w:t xml:space="preserve">ERA-NET actions, 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 A4.2.2.2 </w:t>
      </w:r>
      <w:r>
        <w:rPr>
          <w:rFonts w:cs="TimesNewRoman;Times New Roman" w:ascii="TimesNewRoman;Times New Roman" w:hAnsi="TimesNewRoman;Times New Roman"/>
          <w:lang w:val="en-GB"/>
        </w:rPr>
        <w:t xml:space="preserve">ERA-NET Plus actions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val="en-GB"/>
        </w:rPr>
        <w:t xml:space="preserve">Topic ERANET.2008.1, ERANET.2008.2: ERA-NET proposals 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of a horizontal nature </w:t>
      </w:r>
      <w:r>
        <w:rPr>
          <w:rFonts w:cs="TimesNewRoman;Times New Roman" w:ascii="TimesNewRoman;Times New Roman" w:hAnsi="TimesNewRoman;Times New Roman"/>
          <w:lang w:val="en-GB"/>
        </w:rPr>
        <w:t>(i.e. cutting across several themes in the Cooperation Specific Programme or Parts in Capacities), or not directly linked to Cooperation Themes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A4.2.3.2 </w:t>
      </w:r>
      <w:r>
        <w:rPr>
          <w:rFonts w:cs="TimesNewRoman;Times New Roman" w:ascii="TimesNewRoman;Times New Roman" w:hAnsi="TimesNewRoman;Times New Roman"/>
          <w:lang w:val="en-GB"/>
        </w:rPr>
        <w:t xml:space="preserve">Conferences and other support actions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 xml:space="preserve">Topic ERANET.2008.4: Support actions reviewing coordination and integration of research programmes being 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of a horizontal nature</w:t>
      </w:r>
      <w:r>
        <w:rPr>
          <w:rFonts w:cs="TimesNewRoman;Times New Roman" w:ascii="TimesNewRoman;Times New Roman" w:hAnsi="TimesNewRoman;Times New Roman"/>
          <w:lang w:val="en-GB"/>
        </w:rPr>
        <w:t>, or not directly linked to Cooperation Themes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51"/>
        <w:gridCol w:w="1583"/>
        <w:gridCol w:w="351"/>
        <w:gridCol w:w="3693"/>
      </w:tblGrid>
      <w:tr>
        <w:trPr>
          <w:trHeight w:val="26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2. FOOD, AGRICULTURE AND FISHERIES, AND BIOTECHNOLOGY </w:t>
            </w:r>
          </w:p>
        </w:tc>
      </w:tr>
      <w:tr>
        <w:trPr>
          <w:trHeight w:val="864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2.1.4 - Socio-economic research and support to policies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KBBE-2008 1.4.10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griculture and sustainable development in a rural development context. </w:t>
            </w:r>
          </w:p>
        </w:tc>
      </w:tr>
      <w:tr>
        <w:trPr>
          <w:trHeight w:val="26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b/>
                <w:bCs/>
                <w:lang w:val="en-GB"/>
              </w:rPr>
              <w:t xml:space="preserve">4. NMP </w:t>
            </w:r>
          </w:p>
        </w:tc>
      </w:tr>
      <w:tr>
        <w:trPr>
          <w:trHeight w:val="276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4.2.6 Coordinated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ctivities and international </w:t>
            </w:r>
          </w:p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cooperation 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NMP-2008 2.6-4 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ERA-NET Plus on Materials Research </w:t>
            </w:r>
          </w:p>
        </w:tc>
      </w:tr>
      <w:tr>
        <w:trPr>
          <w:trHeight w:val="553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823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4.4 Integration of technologies for industrial applications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MP-2008 .4.0-13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RA –NET on Nano-Medicine </w:t>
            </w:r>
          </w:p>
        </w:tc>
      </w:tr>
      <w:tr>
        <w:trPr>
          <w:trHeight w:val="1100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4.4 Integration of technologies for industrial applications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MP-2008 .4.0-14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RANET on trans-national cooperation for new innovative products in the forest-based value chains </w:t>
            </w:r>
          </w:p>
        </w:tc>
      </w:tr>
      <w:tr>
        <w:trPr>
          <w:trHeight w:val="838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4.4 Integration of technologies for industrial applications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MP-2008 .4.0-15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RA-NET on implementing micro- and nano-manufacturing technologies within Member States industry </w:t>
            </w:r>
          </w:p>
        </w:tc>
      </w:tr>
      <w:tr>
        <w:trPr>
          <w:trHeight w:val="1363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7. TRANSPORT (Including Aeronautics) 7.1.7. Cross-cutting activities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AT-2008 7.10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-ordination of national research programmes for further developing the European Research Area in the field of Aeronautics and Air Transport </w:t>
            </w:r>
          </w:p>
        </w:tc>
      </w:tr>
      <w:tr>
        <w:trPr>
          <w:trHeight w:val="838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7.2.6 Cross-cutting activities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-2008.6.8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RA-NET Road II 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8. SOCIO-ECONOMIC SCIENCES AND THE HUMANITIES </w:t>
            </w:r>
          </w:p>
        </w:tc>
      </w:tr>
      <w:tr>
        <w:trPr>
          <w:trHeight w:val="56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8.8. Strategic Activities 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H-2008 8.6 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RA-NET Plus actions in Socio-economic Sciences and Humanities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 xml:space="preserve">EURATOM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title: Nuclear Fission and Radiation Protection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Call Identifier: </w:t>
      </w:r>
      <w:r>
        <w:rPr>
          <w:rFonts w:cs="TimesNewRoman;Times New Roman" w:ascii="TimesNewRoman;Times New Roman" w:hAnsi="TimesNewRoman;Times New Roman"/>
          <w:lang w:val="en-GB"/>
        </w:rPr>
        <w:t>FP7-Fission-200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15 April 2008, at 17:00:00, Brussels local tim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Indicative Budget: </w:t>
      </w:r>
      <w:r>
        <w:rPr>
          <w:rFonts w:cs="TimesNewRoman;Times New Roman" w:ascii="TimesNewRoman;Times New Roman" w:hAnsi="TimesNewRoman;Times New Roman"/>
          <w:lang w:val="en-GB"/>
        </w:rPr>
        <w:t>EUR 48 410 000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GALILE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Call Title: FP7-GALILEO-2007-GSA-1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ll Identifier: FP7-GALILEO-2007-GSA-1</w:t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Deadline: </w:t>
      </w:r>
      <w:r>
        <w:rPr>
          <w:b/>
          <w:bCs/>
          <w:sz w:val="22"/>
          <w:szCs w:val="22"/>
          <w:lang w:val="en-GB"/>
        </w:rPr>
        <w:t>29 February 2008 at 17.00h (Brussels local time)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2"/>
          <w:szCs w:val="22"/>
          <w:lang w:val="en-GB"/>
        </w:rPr>
        <w:t>Total Indicative budget</w:t>
      </w:r>
      <w:r>
        <w:rPr>
          <w:b/>
          <w:bCs/>
          <w:sz w:val="22"/>
          <w:szCs w:val="22"/>
          <w:lang w:val="en-GB"/>
        </w:rPr>
        <w:t>: 25 M €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306"/>
        <w:gridCol w:w="1993"/>
        <w:gridCol w:w="2036"/>
      </w:tblGrid>
      <w:tr>
        <w:trPr>
          <w:trHeight w:val="45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Activity/ Area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Topics called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Funding Scheme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Indicative Budget </w:t>
            </w:r>
          </w:p>
        </w:tc>
      </w:tr>
      <w:tr>
        <w:trPr>
          <w:trHeight w:val="33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1 EXPLOITING THE FULL POTENTIAL </w:t>
            </w:r>
          </w:p>
        </w:tc>
      </w:tr>
      <w:tr>
        <w:trPr>
          <w:trHeight w:val="84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1.1 Mass Market Applications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ALILEO-2007-1.1-01 Innovative GNSS-based Road Applications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llaborative Project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 x 1,4M€ </w:t>
            </w:r>
          </w:p>
        </w:tc>
      </w:tr>
      <w:tr>
        <w:trPr>
          <w:trHeight w:val="103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GALILEO-2007-1.1-02 Innovative GNSS-based Mobile LBS Applications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llaborative Project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 x 1,15M€ </w:t>
            </w:r>
          </w:p>
        </w:tc>
      </w:tr>
      <w:tr>
        <w:trPr>
          <w:trHeight w:val="84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1.4 Safety-of-Life Applications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ALILEO-2007-1.4-01 Accelerating EGNOS Adoption in Aviation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llaborative Project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 x 1,0M€ </w:t>
            </w:r>
          </w:p>
        </w:tc>
      </w:tr>
      <w:tr>
        <w:trPr>
          <w:trHeight w:val="131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1.7 New and innovative applications and services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ALILEO-2007-1.7-01 Open Call for Focused Innovative Projects in Mass-Market GNSS Applications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llaborative Project targeted to SME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8 x 0,3M€ </w:t>
            </w:r>
          </w:p>
        </w:tc>
      </w:tr>
      <w:tr>
        <w:trPr>
          <w:trHeight w:val="53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3 ADAPTING RECEIVERS TO REQUIREMENTS AND UPGRADING CORE TECHNOLOGIES </w:t>
            </w:r>
          </w:p>
        </w:tc>
      </w:tr>
      <w:tr>
        <w:trPr>
          <w:trHeight w:val="57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3.1 Receivers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ALILEO-2007-3.1-01 Mass Market Receiver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llaborative Project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 x 2,0M€ </w:t>
            </w:r>
          </w:p>
        </w:tc>
      </w:tr>
      <w:tr>
        <w:trPr>
          <w:trHeight w:val="33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4 SUPPORTING INFRASTRUCTURE EVOLUTION </w:t>
            </w:r>
          </w:p>
        </w:tc>
      </w:tr>
      <w:tr>
        <w:trPr>
          <w:trHeight w:val="83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4.1 User Need and Mission Evolution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ALILEO-2007-4.1-01 GSA Support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Coordination and Support Action (support type)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,5M€ </w:t>
            </w:r>
          </w:p>
        </w:tc>
      </w:tr>
      <w:tr>
        <w:trPr>
          <w:trHeight w:val="57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7.4.4.3 International Co-operation and Awareness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ALILEO-2007-4.3-01 International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llaborative Project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,5M€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ICT Call 3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all identifier: FP7-ICT-2007-3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losure date: 8 April 2008 at 17:00, Brussels local time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lang w:val="en-GB"/>
        </w:rPr>
        <w:t>Indicative budget: 265 M€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420"/>
        <w:gridCol w:w="2343"/>
      </w:tblGrid>
      <w:tr>
        <w:trPr>
          <w:trHeight w:val="28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halleng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Objectives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Funding schemes1 </w:t>
            </w:r>
          </w:p>
        </w:tc>
      </w:tr>
      <w:tr>
        <w:trPr>
          <w:trHeight w:val="59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Challenge 2: Cognitive systems, interaction, robotic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2.2 Cognitive systems, interaction, robotics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P, NoE, CSA (CA only) </w:t>
            </w:r>
          </w:p>
        </w:tc>
      </w:tr>
      <w:tr>
        <w:trPr>
          <w:trHeight w:val="86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Challenge 4: Digital libraries and conten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4.3 Digital libraries and technology-enhanced learning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P, NoE, CSA </w:t>
            </w:r>
          </w:p>
        </w:tc>
      </w:tr>
      <w:tr>
        <w:trPr>
          <w:trHeight w:val="59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4.4 Intelligent content and semantics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P, NoE, CSA </w:t>
            </w:r>
          </w:p>
        </w:tc>
      </w:tr>
      <w:tr>
        <w:trPr>
          <w:trHeight w:val="85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Future and emerging technologi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8.4 Science of complex systems for socially intelligent ICT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P (IP only), CSA (CA only) </w:t>
            </w:r>
          </w:p>
        </w:tc>
      </w:tr>
      <w:tr>
        <w:trPr>
          <w:trHeight w:val="59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8.5 Embodied intelligenc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P, CSA (CA only) </w:t>
            </w:r>
          </w:p>
        </w:tc>
      </w:tr>
      <w:tr>
        <w:trPr>
          <w:trHeight w:val="59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8.6 ICT forever yours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P (IP only), CSA (CA only) </w:t>
            </w:r>
          </w:p>
        </w:tc>
      </w:tr>
      <w:tr>
        <w:trPr>
          <w:trHeight w:val="117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Horizontal support action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9.2 International-cooperation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CT-2007.9.3 Trans-national co-operation among NCPs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SA CS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THEME 4 – NANOSCIENCES,NANOTECHNOLOGIES, MATERIALS AND NEW PRODUCTION TECHNOLOGIES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</w:t>
      </w:r>
      <w:r>
        <w:rPr>
          <w:rFonts w:cs="TimesNewRoman;Times New Roman" w:ascii="TimesNewRoman;Times New Roman" w:hAnsi="TimesNewRoman;Times New Roman"/>
          <w:lang w:val="en-GB"/>
        </w:rPr>
        <w:t xml:space="preserve">: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>FP7-NMP-2008-CSA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Deadline</w:t>
      </w:r>
      <w:r>
        <w:rPr>
          <w:rFonts w:cs="TimesNewRoman;Times New Roman" w:ascii="TimesNewRoman;Times New Roman" w:hAnsi="TimesNewRoman;Times New Roman"/>
          <w:lang w:val="en-GB"/>
        </w:rPr>
        <w:t xml:space="preserve">: For Coordination and Support Actions: 24 April 2008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Indicative budget: EUR 15 mill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ordination and supporting actions (CSAs)</w:t>
      </w:r>
    </w:p>
    <w:p>
      <w:pPr>
        <w:pStyle w:val="Default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5309"/>
      </w:tblGrid>
      <w:tr>
        <w:trPr>
          <w:trHeight w:val="41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/ Area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pics called </w:t>
            </w:r>
          </w:p>
        </w:tc>
      </w:tr>
      <w:tr>
        <w:trPr>
          <w:trHeight w:val="713" w:hRule="atLeas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anosciences and converging sciences </w:t>
            </w:r>
          </w:p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1-2 Support to outreach and communication in nanotechnology </w:t>
            </w:r>
          </w:p>
        </w:tc>
      </w:tr>
      <w:tr>
        <w:trPr>
          <w:trHeight w:val="705" w:hRule="atLeas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1-3 Examining capacity building in nanobiotechnology </w:t>
            </w:r>
          </w:p>
        </w:tc>
      </w:tr>
      <w:tr>
        <w:trPr>
          <w:trHeight w:val="11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anotechnologies and converging technologies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2-4 Study about best practices for IPR and license agreements for collaborative research and technological development projects in nano- and converging technologies </w:t>
            </w:r>
          </w:p>
        </w:tc>
      </w:tr>
      <w:tr>
        <w:trPr>
          <w:trHeight w:val="70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Coordinated activities and international cooperation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6-3 Coordinated actions with Materials researchers in major world regions </w:t>
            </w:r>
          </w:p>
        </w:tc>
      </w:tr>
      <w:tr>
        <w:trPr>
          <w:trHeight w:val="100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daptive production systems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3.2-3 Strategy for inter-regional manufacturing communities following IMS strategy update </w:t>
            </w:r>
          </w:p>
        </w:tc>
      </w:tr>
      <w:tr>
        <w:trPr>
          <w:trHeight w:val="594" w:hRule="atLeas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Integration of technologies for industrial applications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10 Organisation of events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related to the Presidencies of the EU </w:t>
            </w:r>
          </w:p>
        </w:tc>
      </w:tr>
      <w:tr>
        <w:trPr>
          <w:trHeight w:val="352" w:hRule="atLeas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11 NCP transnational activities </w:t>
            </w:r>
          </w:p>
        </w:tc>
      </w:tr>
      <w:tr>
        <w:trPr>
          <w:trHeight w:val="92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lang w:val="en-GB"/>
              </w:rPr>
              <w:t>NMP-2008-4.0-12 Horizontal activities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Cs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lang w:val="en-GB"/>
              </w:rPr>
              <w:t>responding to emerging and policy needs in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lang w:val="en-GB"/>
              </w:rPr>
              <w:t>the context of ERA</w:t>
            </w:r>
          </w:p>
          <w:p>
            <w:pPr>
              <w:pStyle w:val="Default"/>
              <w:rPr>
                <w:rFonts w:ascii="TimesNewRoman,Bold;Times New Roman" w:hAnsi="TimesNewRoman,Bold;Times New Roman" w:cs="TimesNewRoman,Bold;Times New Roman"/>
                <w:bCs/>
                <w:sz w:val="20"/>
                <w:szCs w:val="20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</w:t>
      </w:r>
      <w:r>
        <w:rPr>
          <w:rFonts w:cs="TimesNewRoman;Times New Roman" w:ascii="TimesNewRoman;Times New Roman" w:hAnsi="TimesNewRoman;Times New Roman"/>
          <w:lang w:val="en-GB"/>
        </w:rPr>
        <w:t xml:space="preserve">: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>FP7-NMP-2008-LARGE-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Deadline</w:t>
      </w:r>
      <w:r>
        <w:rPr>
          <w:rFonts w:cs="TimesNewRoman;Times New Roman" w:ascii="TimesNewRoman;Times New Roman" w:hAnsi="TimesNewRoman;Times New Roman"/>
          <w:lang w:val="en-GB"/>
        </w:rPr>
        <w:t xml:space="preserve">: For Large scale integrating collaborative projects - first stage: 6 March 2008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Indicative budget: EUR 60 million in 2008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 xml:space="preserve">. </w:t>
      </w:r>
      <w:r>
        <w:rPr>
          <w:rFonts w:cs="TimesNewRoman;Times New Roman" w:ascii="TimesNewRoman;Times New Roman" w:hAnsi="TimesNewRoman;Times New Roman"/>
          <w:lang w:val="en-GB"/>
        </w:rPr>
        <w:t xml:space="preserve">Minimum EC funding requested 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must be greater than EUR 4 million</w:t>
      </w:r>
      <w:r>
        <w:rPr>
          <w:rFonts w:cs="TimesNewRoman;Times New Roman" w:ascii="TimesNewRoman;Times New Roman" w:hAnsi="TimesNewRoman;Times New Roman"/>
          <w:lang w:val="en-GB"/>
        </w:rPr>
        <w:t>.</w:t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329"/>
      </w:tblGrid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/ Area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pics called </w:t>
            </w:r>
          </w:p>
        </w:tc>
      </w:tr>
      <w:tr>
        <w:trPr>
          <w:trHeight w:val="63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anotechnologies and converging technologies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2-1 Pilot lines to introduce nanotechnology-based processes into the value chain of existing industries </w:t>
            </w:r>
          </w:p>
        </w:tc>
      </w:tr>
      <w:tr>
        <w:trPr>
          <w:trHeight w:val="70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Health and Environmental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mpacts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3-1 Validation, adaptation and/or development of risk-assessment methodology for engineered nanoparticles </w:t>
            </w:r>
          </w:p>
        </w:tc>
      </w:tr>
      <w:tr>
        <w:trPr>
          <w:trHeight w:val="88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Knowledge-based smart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materials with tailored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properties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2-1 Compound semiconductors for electronics and photonics </w:t>
            </w:r>
          </w:p>
        </w:tc>
      </w:tr>
      <w:tr>
        <w:trPr>
          <w:trHeight w:val="95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dvances in chemical technologies and materials processing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4-1 Inorganic-organic hybrid materials </w:t>
            </w:r>
          </w:p>
        </w:tc>
      </w:tr>
      <w:tr>
        <w:trPr>
          <w:trHeight w:val="64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daptive production systems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3.2-1 Implementation of process intensification strategies in industrial scale </w:t>
            </w:r>
          </w:p>
        </w:tc>
      </w:tr>
      <w:tr>
        <w:trPr>
          <w:trHeight w:val="71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Rapid transfer and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ntegration of new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echnologies into the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design and operation of manufacturing processes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3.4-1 Rapid design and virtual prototyping of factories </w:t>
            </w:r>
          </w:p>
        </w:tc>
      </w:tr>
      <w:tr>
        <w:trPr>
          <w:trHeight w:val="57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3.4-2 Industrialisation through new integrated  construction processes </w:t>
            </w:r>
          </w:p>
        </w:tc>
      </w:tr>
      <w:tr>
        <w:trPr>
          <w:trHeight w:val="102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ntegration of technologies for industrial applications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1 Development of nanotechnology-based systems for diagnosis and/or therapy for diabetes, muscolo-skeletal or inflammatory diseases </w:t>
            </w:r>
          </w:p>
        </w:tc>
      </w:tr>
      <w:tr>
        <w:trPr>
          <w:trHeight w:val="70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2 Catalysts and sustainable processes to produce liquid fuels from coal and natural gas </w:t>
            </w:r>
          </w:p>
        </w:tc>
      </w:tr>
      <w:tr>
        <w:trPr>
          <w:trHeight w:val="61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>NMP-2008-4.0-3 Nano-technology enabled applications for integrated, cost-effective volume production</w:t>
            </w:r>
          </w:p>
        </w:tc>
      </w:tr>
      <w:tr>
        <w:trPr>
          <w:trHeight w:val="8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4 Expanding the limits of advanced materials processing applications through a new generation of high brilliance lasers </w:t>
            </w:r>
          </w:p>
        </w:tc>
      </w:tr>
      <w:tr>
        <w:trPr>
          <w:trHeight w:val="88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5 Innovative concepts and processes for strategic mineral supply and new high added value mineral-based products </w:t>
            </w:r>
          </w:p>
        </w:tc>
      </w:tr>
      <w:tr>
        <w:trPr>
          <w:trHeight w:val="70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6 Sustainable new products and markets through bioproduction of green forest-based chemicals and materials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</w:t>
      </w:r>
      <w:r>
        <w:rPr>
          <w:rFonts w:cs="TimesNewRoman;Times New Roman" w:ascii="TimesNewRoman;Times New Roman" w:hAnsi="TimesNewRoman;Times New Roman"/>
          <w:lang w:val="en-GB"/>
        </w:rPr>
        <w:t xml:space="preserve">: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>FP7-NMP-2008-SMALL-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For Small or medium-scale focused research projects - first stage: 6 Mar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 xml:space="preserve">2008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Indicative budget: EUR 100,993 million in 2008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 xml:space="preserve">. </w:t>
      </w:r>
      <w:r>
        <w:rPr>
          <w:rFonts w:cs="TimesNewRoman;Times New Roman" w:ascii="TimesNewRoman;Times New Roman" w:hAnsi="TimesNewRoman;Times New Roman"/>
          <w:lang w:val="en-GB"/>
        </w:rPr>
        <w:t xml:space="preserve">The 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maximum </w:t>
      </w:r>
      <w:r>
        <w:rPr>
          <w:rFonts w:cs="TimesNewRoman;Times New Roman" w:ascii="TimesNewRoman;Times New Roman" w:hAnsi="TimesNewRoman;Times New Roman"/>
          <w:lang w:val="en-GB"/>
        </w:rPr>
        <w:t>EC fund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 xml:space="preserve">requested 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must not exceed </w:t>
      </w:r>
      <w:r>
        <w:rPr>
          <w:rFonts w:cs="TimesNewRoman;Times New Roman" w:ascii="TimesNewRoman;Times New Roman" w:hAnsi="TimesNewRoman;Times New Roman"/>
          <w:lang w:val="en-GB"/>
        </w:rPr>
        <w:t xml:space="preserve">EUR 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4 million</w:t>
      </w:r>
      <w:r>
        <w:rPr>
          <w:rFonts w:cs="TimesNewRoman;Times New Roman" w:ascii="TimesNewRoman;Times New Roman" w:hAnsi="TimesNewRoman;Times New Roman"/>
          <w:lang w:val="en-GB"/>
        </w:rPr>
        <w:t>.</w:t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797"/>
      </w:tblGrid>
      <w:tr>
        <w:trPr>
          <w:trHeight w:val="41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/ Area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pics called </w:t>
            </w:r>
          </w:p>
        </w:tc>
      </w:tr>
      <w:tr>
        <w:trPr>
          <w:trHeight w:val="78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anosciences and converging sciences </w:t>
            </w:r>
          </w:p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Nanotechnologies and converging technologie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1-1Converging sciences and technologies (nano, bio, info, cogni) </w:t>
            </w:r>
          </w:p>
        </w:tc>
      </w:tr>
      <w:tr>
        <w:trPr>
          <w:trHeight w:val="537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2-3 Development of technologies for the controlled combustion of nano-particles </w:t>
            </w:r>
          </w:p>
        </w:tc>
      </w:tr>
      <w:tr>
        <w:trPr>
          <w:trHeight w:val="69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Health and Environmental Impact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1.3-2 Impact of engineered nanoparticles on health and the environment </w:t>
            </w:r>
          </w:p>
        </w:tc>
      </w:tr>
      <w:tr>
        <w:trPr>
          <w:trHeight w:val="343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Mastering nano-scale complexity in material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1-1 Nano-structured membrane materials </w:t>
            </w:r>
          </w:p>
        </w:tc>
      </w:tr>
      <w:tr>
        <w:trPr>
          <w:trHeight w:val="699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1-2 Processing and upscaling of nano-structured materials </w:t>
            </w:r>
          </w:p>
        </w:tc>
      </w:tr>
      <w:tr>
        <w:trPr>
          <w:trHeight w:val="89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Knowledge-based smart materials with tailored propertie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2-2 Nano-structured meta-materials </w:t>
            </w:r>
          </w:p>
        </w:tc>
      </w:tr>
      <w:tr>
        <w:trPr>
          <w:trHeight w:val="70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ovel material and bio-inspired material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3-1 Advanced implants and bioactive materials for critical organs </w:t>
            </w:r>
          </w:p>
        </w:tc>
      </w:tr>
      <w:tr>
        <w:trPr>
          <w:trHeight w:val="71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Advances in chemical technologies and materials processing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 2.4-2 Radical advances in the processing of multifunctional films and tapes </w:t>
            </w:r>
          </w:p>
        </w:tc>
      </w:tr>
      <w:tr>
        <w:trPr>
          <w:trHeight w:val="581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Using engineering to develop high performance knowledge-based material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2.5-1 Functionally graded materials for improved mechanical performance </w:t>
            </w:r>
          </w:p>
        </w:tc>
      </w:tr>
      <w:tr>
        <w:trPr>
          <w:trHeight w:val="300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>NMP-2008-2.5-2 Modelling of interfaces for high performance materials design</w:t>
            </w:r>
          </w:p>
        </w:tc>
      </w:tr>
      <w:tr>
        <w:trPr>
          <w:trHeight w:val="33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Adaptive production systems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3.2-2 Self-learning production systems </w:t>
            </w:r>
          </w:p>
        </w:tc>
      </w:tr>
      <w:tr>
        <w:trPr>
          <w:trHeight w:val="87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Networked production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3.3-1 Supply chain integration and real time decision making in non hierarchical manufacturing networks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</w:t>
      </w:r>
      <w:r>
        <w:rPr>
          <w:rFonts w:cs="TimesNewRoman;Times New Roman" w:ascii="TimesNewRoman;Times New Roman" w:hAnsi="TimesNewRoman;Times New Roman"/>
          <w:lang w:val="en-GB"/>
        </w:rPr>
        <w:t xml:space="preserve">: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val="en-GB"/>
        </w:rPr>
        <w:t>FP7-NMP-2008-SME-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Deadline</w:t>
      </w:r>
      <w:r>
        <w:rPr>
          <w:rFonts w:cs="TimesNewRoman;Times New Roman" w:ascii="TimesNewRoman;Times New Roman" w:hAnsi="TimesNewRoman;Times New Roman"/>
          <w:lang w:val="en-GB"/>
        </w:rPr>
        <w:t xml:space="preserve">: For Collaborative projects targeted to SMEs - first stage: 6 March 2008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Indicative budget: EUR 4.855 million in 2008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1</w:t>
      </w:r>
      <w:r>
        <w:rPr>
          <w:rFonts w:cs="TimesNewRoman;Times New Roman" w:ascii="TimesNewRoman;Times New Roman" w:hAnsi="TimesNewRoman;Times New Roman"/>
          <w:lang w:val="en-GB"/>
        </w:rPr>
        <w:t>.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laborative projects targeted to SME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806"/>
      </w:tblGrid>
      <w:tr>
        <w:trPr>
          <w:trHeight w:val="41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/ Area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pics called </w:t>
            </w:r>
          </w:p>
        </w:tc>
      </w:tr>
      <w:tr>
        <w:trPr>
          <w:trHeight w:val="97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Development and validation of new industrial models and strategies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 3.1-1 Transformation strategies for SMEs in turbulent global market environments - SMEs </w:t>
            </w:r>
          </w:p>
        </w:tc>
      </w:tr>
      <w:tr>
        <w:trPr>
          <w:trHeight w:val="71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Exploitation of the convergence of technologies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3.5-1 Volume production process chains for high throughput micro-manufacturing </w:t>
            </w:r>
          </w:p>
        </w:tc>
      </w:tr>
      <w:tr>
        <w:trPr>
          <w:trHeight w:val="838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Integration of technologies for industrial applications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7 Integration of new technologies and materials for differentiated consumer-centred product capability </w:t>
            </w:r>
          </w:p>
        </w:tc>
      </w:tr>
      <w:tr>
        <w:trPr>
          <w:trHeight w:val="838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8 Smart materials for applications in the sectors of construction and of machinery and production equipment </w:t>
            </w:r>
          </w:p>
        </w:tc>
      </w:tr>
      <w:tr>
        <w:trPr>
          <w:trHeight w:val="925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NMP-2008-4.0-9 Reducing the risk of injury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>in complex systems through advanced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personal protective equipment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GB"/>
        </w:rPr>
        <w:t>TRANSPORT (INCLUDING AERONAUTICS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title: FP7- SUSTAINABLE SURFACE TRANSPORT (SST) – 2008- RTD-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: FP7- SST – 2008- RTD-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 xml:space="preserve">7 May 2008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Total Indicative budget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: </w:t>
      </w:r>
      <w:r>
        <w:rPr>
          <w:rFonts w:cs="TimesNewRoman;Times New Roman" w:ascii="TimesNewRoman;Times New Roman" w:hAnsi="TimesNewRoman;Times New Roman"/>
          <w:lang w:val="en-GB"/>
        </w:rPr>
        <w:t>EUR 102.22 million</w:t>
      </w:r>
    </w:p>
    <w:p>
      <w:pPr>
        <w:pStyle w:val="Default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681"/>
      </w:tblGrid>
      <w:tr>
        <w:trPr>
          <w:trHeight w:val="31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/ Area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pics called 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 2. 1. The greening of surface transport </w:t>
            </w:r>
          </w:p>
        </w:tc>
      </w:tr>
      <w:tr>
        <w:trPr>
          <w:trHeight w:val="646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1.1 The greening of products and operations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1 Clean and energy efficient gasoline and diesel power trains </w:t>
            </w:r>
          </w:p>
        </w:tc>
      </w:tr>
      <w:tr>
        <w:trPr>
          <w:trHeight w:val="35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2 Electric-hybrid power-trains </w:t>
            </w:r>
          </w:p>
        </w:tc>
      </w:tr>
      <w:tr>
        <w:trPr>
          <w:trHeight w:val="34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3 Holistic noise and vibration abatement </w:t>
            </w:r>
          </w:p>
        </w:tc>
      </w:tr>
      <w:tr>
        <w:trPr>
          <w:trHeight w:val="35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4 Future light-duty vehicleengines for road transport </w:t>
            </w:r>
          </w:p>
        </w:tc>
      </w:tr>
      <w:tr>
        <w:trPr>
          <w:trHeight w:val="338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5 Future power-trains for commercial vehicles </w:t>
            </w:r>
          </w:p>
        </w:tc>
      </w:tr>
      <w:tr>
        <w:trPr>
          <w:trHeight w:val="588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6 Emission reduction technologies for diesel locomotives </w:t>
            </w:r>
          </w:p>
        </w:tc>
      </w:tr>
      <w:tr>
        <w:trPr>
          <w:trHeight w:val="65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7 Attenuation of vibrations and vibration-induced noise affecting residents near railway lines </w:t>
            </w:r>
          </w:p>
        </w:tc>
      </w:tr>
      <w:tr>
        <w:trPr>
          <w:trHeight w:val="347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8 New ship propulsion systems </w:t>
            </w:r>
          </w:p>
        </w:tc>
      </w:tr>
      <w:tr>
        <w:trPr>
          <w:trHeight w:val="87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1.2 Environment-friendly and efficient industrial processes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2.1 Preventive and emergency interventions to protect marine, coastal and land environments </w:t>
            </w:r>
          </w:p>
        </w:tc>
      </w:tr>
      <w:tr>
        <w:trPr>
          <w:trHeight w:val="85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2 ENCOURAGING MODAL SHIFT AND DECONGESTING TRANSPORT CORRIDORS </w:t>
            </w:r>
          </w:p>
        </w:tc>
      </w:tr>
      <w:tr>
        <w:trPr>
          <w:trHeight w:val="407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2.1 Logistics and intermodal transport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1.1 Efficient interfacesbetween transport modes </w:t>
            </w:r>
          </w:p>
        </w:tc>
      </w:tr>
      <w:tr>
        <w:trPr>
          <w:trHeight w:val="348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1.2 Improved services in terminals </w:t>
            </w:r>
          </w:p>
        </w:tc>
      </w:tr>
      <w:tr>
        <w:trPr>
          <w:trHeight w:val="34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GB"/>
              </w:rPr>
              <w:t xml:space="preserve">SST.2008.2.1.3 New generation of European freight train system </w:t>
            </w:r>
          </w:p>
        </w:tc>
      </w:tr>
      <w:tr>
        <w:trPr>
          <w:trHeight w:val="35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>SST.2008.2.1.4 Continental shipping</w:t>
            </w:r>
          </w:p>
        </w:tc>
      </w:tr>
      <w:tr>
        <w:trPr>
          <w:trHeight w:val="3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2.5. Interoperability and Safety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ST.2008.2.5.1. Interoperable rolling stock </w:t>
            </w:r>
          </w:p>
        </w:tc>
      </w:tr>
      <w:tr>
        <w:trPr>
          <w:trHeight w:val="87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2.6 Traffic and information management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6.1 Intelligent highways 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7.2.3 ENSURING SUSTAINABLE URBAN MOBILITY</w:t>
            </w:r>
          </w:p>
        </w:tc>
      </w:tr>
      <w:tr>
        <w:trPr>
          <w:trHeight w:val="723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3.1 New transport and mobility concepts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3.1.1 New mobility concepts for passengers ensuring accessibility for all </w:t>
            </w:r>
          </w:p>
        </w:tc>
      </w:tr>
      <w:tr>
        <w:trPr>
          <w:trHeight w:val="71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3.1.2 Intelligent mobility systems and multi-modal interfaces for transport of passengers </w:t>
            </w:r>
          </w:p>
        </w:tc>
      </w:tr>
      <w:tr>
        <w:trPr>
          <w:trHeight w:val="33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3.1.3 New vehicle concepts for the delivery of goods </w:t>
            </w:r>
          </w:p>
        </w:tc>
      </w:tr>
      <w:tr>
        <w:trPr>
          <w:trHeight w:val="357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3.1.4 Urban freight delivery systems </w:t>
            </w:r>
          </w:p>
        </w:tc>
      </w:tr>
      <w:tr>
        <w:trPr>
          <w:trHeight w:val="51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3.1.5 Urban buses and delivery vehicles using second generation hybrid electric technology </w:t>
            </w:r>
          </w:p>
        </w:tc>
      </w:tr>
      <w:tr>
        <w:trPr>
          <w:trHeight w:val="69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GB"/>
              </w:rPr>
              <w:t xml:space="preserve">SST.2008.3.1.6 Transport planning and traffic information systems in cities </w:t>
            </w:r>
          </w:p>
        </w:tc>
      </w:tr>
      <w:tr>
        <w:trPr>
          <w:trHeight w:val="51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3.1.7 Large event mobility management (especially in big cities) 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4. IMPROVING SAFETY AND SECURITY </w:t>
            </w:r>
          </w:p>
        </w:tc>
      </w:tr>
      <w:tr>
        <w:trPr>
          <w:trHeight w:val="385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4.1 Integrated safety and security for surface transport systems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4.1.1 Safety and security by design </w:t>
            </w:r>
          </w:p>
        </w:tc>
      </w:tr>
      <w:tr>
        <w:trPr>
          <w:trHeight w:val="35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4.12 Human components </w:t>
            </w:r>
          </w:p>
        </w:tc>
      </w:tr>
      <w:tr>
        <w:trPr>
          <w:trHeight w:val="336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4.1.3 Integral system solutions for safety </w:t>
            </w:r>
          </w:p>
        </w:tc>
      </w:tr>
      <w:tr>
        <w:trPr>
          <w:trHeight w:val="53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4.1.4 Road safety of vulnerable road users in emerging economies 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5. STRENGTHENING COMPETITIVENESS </w:t>
            </w:r>
          </w:p>
        </w:tc>
      </w:tr>
      <w:tr>
        <w:trPr>
          <w:trHeight w:val="5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5.1 Competitive industrial processes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5.1.1 Advanced and cost-effective infrastructure construction, maintenance and monitoring </w:t>
            </w:r>
          </w:p>
        </w:tc>
      </w:tr>
      <w:tr>
        <w:trPr>
          <w:trHeight w:val="344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5.2 Competitive surface transport products and services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5.2.1 Innovative product concepts </w:t>
            </w:r>
          </w:p>
        </w:tc>
      </w:tr>
      <w:tr>
        <w:trPr>
          <w:trHeight w:val="353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5.2.2 Competitive transport operations </w:t>
            </w:r>
          </w:p>
        </w:tc>
      </w:tr>
      <w:tr>
        <w:trPr>
          <w:trHeight w:val="33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5.2.3 The competitive ship 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6 CROSS-CUTTING ACTIVITIES for implementation of the sub-theme programme </w:t>
            </w:r>
          </w:p>
        </w:tc>
      </w:tr>
      <w:tr>
        <w:trPr>
          <w:trHeight w:val="60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6.1 Stimulating participation of Small and Medium Size Enterprises (SMEs) through Regional Clusters </w:t>
            </w:r>
          </w:p>
        </w:tc>
      </w:tr>
      <w:tr>
        <w:trPr>
          <w:trHeight w:val="6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6.2 Stimulation of International Cooperation within Surface Transport Research </w:t>
            </w:r>
          </w:p>
        </w:tc>
      </w:tr>
      <w:tr>
        <w:trPr>
          <w:trHeight w:val="35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6.3 Encouraging step changes/ radical technology changes </w:t>
            </w:r>
          </w:p>
        </w:tc>
      </w:tr>
      <w:tr>
        <w:trPr>
          <w:trHeight w:val="71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6.4 Analysis and dissemination of key national and regional transport research results </w:t>
            </w:r>
          </w:p>
        </w:tc>
      </w:tr>
      <w:tr>
        <w:trPr>
          <w:trHeight w:val="89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6.5 Stimulating International Cooperation with Latin American countries in developing sustainable freight transport systems </w:t>
            </w:r>
          </w:p>
        </w:tc>
      </w:tr>
      <w:tr>
        <w:trPr>
          <w:trHeight w:val="51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6.6 Integration of Marine and Maritime Sciences in Waterborne Transport in support to the European Research Area </w:t>
            </w:r>
          </w:p>
        </w:tc>
      </w:tr>
      <w:tr>
        <w:trPr>
          <w:trHeight w:val="63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6.7 Shaping the New Generation of Sustainable Surface Transport Mobility for Europe </w:t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lang w:val="fr-FR"/>
        </w:rPr>
        <w:t>FP7- SUSTAINABLE SURFACE TRANSPORT (SST) – 2008 – TREN–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: FP7- SST – 2008 – TREN–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7 May 2008 at 17.00.00 (Brussels local time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Total Indicative budget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: EUR 36 million</w:t>
      </w:r>
    </w:p>
    <w:p>
      <w:pPr>
        <w:pStyle w:val="Default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6036"/>
      </w:tblGrid>
      <w:tr>
        <w:trPr>
          <w:trHeight w:val="437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Activity/ Area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 xml:space="preserve">Topics called </w:t>
            </w:r>
          </w:p>
        </w:tc>
      </w:tr>
      <w:tr>
        <w:trPr>
          <w:trHeight w:val="28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1. GREENING OF SURFACE TRANSPORT </w:t>
            </w:r>
          </w:p>
        </w:tc>
      </w:tr>
      <w:tr>
        <w:trPr>
          <w:trHeight w:val="58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1.1 The greening of products and operations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1.9 Green corridors </w:t>
            </w:r>
          </w:p>
        </w:tc>
      </w:tr>
      <w:tr>
        <w:trPr>
          <w:trHeight w:val="713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1.3 Socio-economic issues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1.3.1 Effects of climate change on inland waterway and transport networks </w:t>
            </w:r>
          </w:p>
        </w:tc>
      </w:tr>
      <w:tr>
        <w:trPr>
          <w:trHeight w:val="5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 2. 2. ENCOURAGING MODAL SHIFT AND DECONGESTING TRANSPORT CORRIDORS </w:t>
            </w:r>
          </w:p>
        </w:tc>
      </w:tr>
      <w:tr>
        <w:trPr>
          <w:trHeight w:val="312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2.1 Logistics and intermodal transport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1.5 Co-modal IT transport solutions </w:t>
            </w:r>
          </w:p>
        </w:tc>
      </w:tr>
      <w:tr>
        <w:trPr>
          <w:trHeight w:val="694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1.6 Rail transport in competitive and co-modal freight logistics chains </w:t>
            </w:r>
          </w:p>
        </w:tc>
      </w:tr>
      <w:tr>
        <w:trPr>
          <w:trHeight w:val="590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GB"/>
              </w:rPr>
            </w:pPr>
            <w:r>
              <w:rPr>
                <w:bCs/>
                <w:lang w:val="en-GB"/>
              </w:rPr>
              <w:t xml:space="preserve">7.2.2.7 Policy support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7.1 Policy-packages and best practices for transport </w:t>
            </w:r>
          </w:p>
        </w:tc>
      </w:tr>
      <w:tr>
        <w:trPr>
          <w:trHeight w:val="65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7.2 Sustainability effects of new logistics and manufacturing systems transport impacts </w:t>
            </w:r>
          </w:p>
        </w:tc>
      </w:tr>
      <w:tr>
        <w:trPr>
          <w:trHeight w:val="355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7.3 Innovation process in surface transport </w:t>
            </w:r>
          </w:p>
        </w:tc>
      </w:tr>
      <w:tr>
        <w:trPr>
          <w:trHeight w:val="697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7.4 Development and implementation of data collection methodology for EU transport modelling </w:t>
            </w:r>
          </w:p>
        </w:tc>
      </w:tr>
      <w:tr>
        <w:trPr>
          <w:trHeight w:val="358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7.5 Transport forecasting and globalisation </w:t>
            </w:r>
          </w:p>
        </w:tc>
      </w:tr>
      <w:tr>
        <w:trPr>
          <w:trHeight w:val="580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2.7.6 Assessment of ITS tools for better decision making </w:t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4. IMPROVING SAFETY AND SECURITY </w:t>
            </w:r>
          </w:p>
        </w:tc>
      </w:tr>
      <w:tr>
        <w:trPr>
          <w:trHeight w:val="717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Cs/>
                <w:lang w:val="en-GB"/>
              </w:rPr>
              <w:t xml:space="preserve">7.2.4.2 Policy support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SST.2008.4.2.1 Road safety Data Collection, Transfer and Analysis ("DaCoTA")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title: FP7- TRANSPORT (TPT) – 2008- RTD-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Call identifier: FP7- TPT – 2008- RTD-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 xml:space="preserve">Deadline: </w:t>
      </w:r>
      <w:r>
        <w:rPr>
          <w:rFonts w:cs="TimesNewRoman;Times New Roman" w:ascii="TimesNewRoman;Times New Roman" w:hAnsi="TimesNewRoman;Times New Roman"/>
          <w:lang w:val="en-GB"/>
        </w:rPr>
        <w:t>7 May 2008 at 17.00.00 (Brussels local time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Total Indicative budget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val="en-GB"/>
        </w:rPr>
        <w:t>1</w:t>
      </w:r>
      <w:r>
        <w:rPr>
          <w:rFonts w:cs="TimesNewRoman,Bold;Times New Roman" w:ascii="TimesNewRoman,Bold;Times New Roman" w:hAnsi="TimesNewRoman,Bold;Times New Roman"/>
          <w:b/>
          <w:bCs/>
          <w:lang w:val="en-GB"/>
        </w:rPr>
        <w:t>: EUR 14 650 000</w:t>
      </w:r>
    </w:p>
    <w:p>
      <w:pPr>
        <w:pStyle w:val="Default"/>
        <w:rPr>
          <w:rFonts w:ascii="TimesNewRoman,Bold;Times New Roman" w:hAnsi="TimesNewRoman,Bold;Times New Roman" w:cs="TimesNewRoman,Bold;Times New Roman"/>
          <w:sz w:val="20"/>
          <w:szCs w:val="20"/>
          <w:lang w:val="en-GB"/>
        </w:rPr>
      </w:pPr>
      <w:r>
        <w:rPr>
          <w:rFonts w:cs="TimesNewRoman,Bold;Times New Roman" w:ascii="TimesNewRoman,Bold;Times New Roman" w:hAnsi="TimesNewRoman,Bold;Times New Roman"/>
          <w:sz w:val="20"/>
          <w:szCs w:val="20"/>
          <w:lang w:val="en-GB"/>
        </w:rPr>
      </w:r>
    </w:p>
    <w:p>
      <w:pPr>
        <w:pStyle w:val="Default"/>
        <w:tabs>
          <w:tab w:val="clear" w:pos="708"/>
          <w:tab w:val="left" w:pos="3291" w:leader="none"/>
        </w:tabs>
        <w:rPr/>
      </w:pPr>
      <w:r>
        <w:rPr>
          <w:b/>
          <w:bCs/>
          <w:lang w:val="en-GB"/>
        </w:rPr>
        <w:t xml:space="preserve">Activity/ Area:  </w:t>
      </w:r>
      <w:r>
        <w:rPr>
          <w:bCs/>
          <w:lang w:val="en-GB"/>
        </w:rPr>
        <w:t>Cross-cutting activities for PROGRAMME IMPLEMENTATION</w:t>
      </w:r>
      <w:r>
        <w:rPr>
          <w:b/>
          <w:lang w:val="en-GB"/>
        </w:rPr>
        <w:tab/>
      </w:r>
    </w:p>
    <w:p>
      <w:pPr>
        <w:pStyle w:val="Default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Topics called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1. Assessing disruptive effects of extreme weather events on operation and performance of EU transport system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2 The climate-friendly travel choice in the city, region and world of </w:t>
            </w:r>
          </w:p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omorrow.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3. Lead markets for zero transport gas emission greenhouse systems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4. Impact assessment of transport research funding in Europe on the environment (air, water and soil).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5. Techno-economic analysis per mode and combined to meet EU GHG emission reduction targets at time horizon 2020 and beyond.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6. Optimisation and integration of R&amp;D efforts for transport of passengers by “co-modality”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7. Support to Small and Medium Enterprises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 2008.8. Assessing, analysing and defining strategies for realising new Member and Associated States' potentials in transport research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9. Prospective study on upcoming global competitors for European transport industry, targeting manufacturers and hi-tech service providers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10. Exploring future technology paradigms beyond 2050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11 Communication of Framework Programme's results for transport research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12 Raising Citizen Awareness of Research results for Climate-friendly Transport Systems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13 New mobility/organisational schemes: interconnection between short and long-distance transport networks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14 Fostering coordination between national and European RTD strategies and programmes on climate-friendly transport and mobility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GB"/>
              </w:rPr>
            </w:pPr>
            <w:r>
              <w:rPr>
                <w:lang w:val="en-GB"/>
              </w:rPr>
              <w:t xml:space="preserve">TPT.2008.15 Cross-fertilisation of Alternative Fuels Research across all transport modes </w:t>
            </w:r>
          </w:p>
        </w:tc>
      </w:tr>
    </w:tbl>
    <w:p>
      <w:pPr>
        <w:pStyle w:val="Default"/>
        <w:tabs>
          <w:tab w:val="clear" w:pos="708"/>
          <w:tab w:val="left" w:pos="3291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Default"/>
        <w:tabs>
          <w:tab w:val="clear" w:pos="708"/>
          <w:tab w:val="left" w:pos="3291" w:leader="none"/>
        </w:tabs>
        <w:rPr/>
      </w:pPr>
      <w:r>
        <w:rPr>
          <w:bCs/>
          <w:lang w:val="en-GB"/>
        </w:rPr>
        <w:t xml:space="preserve">Call for tender: </w:t>
      </w:r>
      <w:r>
        <w:rPr>
          <w:lang w:val="en-GB"/>
        </w:rPr>
        <w:t xml:space="preserve">TPT.2008.16 Studies supporting FP7 mid-term review and indicators' trends (time horizon 2020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altName w:val="Italic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dis.europa.eu/fp7/dc/index.cfm?fuseaction=UserSite.FP7CallsPag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41:00Z</dcterms:created>
  <dc:creator>FEK</dc:creator>
  <dc:description/>
  <cp:keywords/>
  <dc:language>en-US</dc:language>
  <cp:lastModifiedBy>Mittnerova Anna</cp:lastModifiedBy>
  <dcterms:modified xsi:type="dcterms:W3CDTF">2008-01-28T06:48:00Z</dcterms:modified>
  <cp:revision>3</cp:revision>
  <dc:subject/>
  <dc:title>IDEAS</dc:title>
</cp:coreProperties>
</file>