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y rektora za rok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      </w:t>
      </w:r>
      <w:r>
        <w:rPr>
          <w:b/>
          <w:i/>
          <w:u w:val="single"/>
        </w:rPr>
        <w:t>Cena rektora za vynikající vědecký výsledek</w:t>
      </w:r>
    </w:p>
    <w:p>
      <w:pPr>
        <w:pStyle w:val="Normal"/>
        <w:ind w:left="360" w:hanging="0"/>
        <w:rPr/>
      </w:pPr>
      <w:r>
        <w:rPr/>
        <w:t>I. stupeň:</w:t>
      </w:r>
    </w:p>
    <w:p>
      <w:pPr>
        <w:pStyle w:val="Normal"/>
        <w:ind w:left="360" w:hanging="0"/>
        <w:rPr/>
      </w:pPr>
      <w:r>
        <w:rPr>
          <w:b/>
        </w:rPr>
        <w:t xml:space="preserve">Mgr. Jaroslav Bielčík, Ph.D., RNDr. Miloš Pachr, CSc., Ing. David Tlustý, Bc. Olga Hájková </w:t>
      </w:r>
      <w:r>
        <w:rPr/>
        <w:t>„Objev antihelia a objev antihypertrícia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Prof. Ing. Jiří Limpouch, CSc., Ing. Ondřej Klimo, Ph.D., Ing. Jan Pšikal, Ph.D.,</w:t>
      </w:r>
      <w:r>
        <w:rPr/>
        <w:t xml:space="preserve"> „Návrh nových mechanismů urychlování iontů femtosekundovými laserovými pulsy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II. stupeň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Ing. Tomáš Trojek, Ph.D.,</w:t>
      </w:r>
      <w:r>
        <w:rPr/>
        <w:t xml:space="preserve"> „Rentgenová fluorescenční analýza a její aplikac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doc. Ing. Karel Štamberg, CSc.</w:t>
      </w:r>
      <w:r>
        <w:rPr/>
        <w:t xml:space="preserve">, „Modelování chování radioaktivních kontaminantů </w:t>
      </w:r>
    </w:p>
    <w:p>
      <w:pPr>
        <w:pStyle w:val="Normal"/>
        <w:rPr/>
      </w:pPr>
      <w:r>
        <w:rPr/>
        <w:t xml:space="preserve">     </w:t>
      </w:r>
      <w:r>
        <w:rPr/>
        <w:t>v životním prostředí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II. stupeň:</w:t>
      </w:r>
    </w:p>
    <w:p>
      <w:pPr>
        <w:pStyle w:val="Normal"/>
        <w:ind w:left="360" w:hanging="0"/>
        <w:rPr/>
      </w:pPr>
      <w:r>
        <w:rPr>
          <w:b/>
        </w:rPr>
        <w:t>Ing. Libor Šnobl, Ph.D.</w:t>
      </w:r>
      <w:r>
        <w:rPr/>
        <w:t>, „Struktura a klasifikace nepoloprostých Lieových algeber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Doc. Dr. Ing. Zdeněk Hanzálek</w:t>
      </w:r>
      <w:r>
        <w:rPr/>
        <w:t>, „Rozvrhovací algoritmy pro vestavěné systémy“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</w:t>
      </w:r>
      <w:r>
        <w:rPr>
          <w:b/>
          <w:i/>
          <w:u w:val="single"/>
        </w:rPr>
        <w:t>Cena rektora za aplikaci výsledků výzkumné práce v praxi</w:t>
      </w:r>
    </w:p>
    <w:p>
      <w:pPr>
        <w:pStyle w:val="Normal"/>
        <w:rPr/>
      </w:pPr>
      <w:r>
        <w:rPr/>
        <w:t xml:space="preserve">    </w:t>
      </w:r>
      <w:r>
        <w:rPr/>
        <w:t>Cena nebyla uděl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u w:val="single"/>
        </w:rPr>
        <w:t>Ceny rektora za vynikající doktorskou práci</w:t>
      </w:r>
    </w:p>
    <w:p>
      <w:pPr>
        <w:pStyle w:val="Normal"/>
        <w:rPr/>
      </w:pPr>
      <w:r>
        <w:rPr/>
        <w:t xml:space="preserve">    </w:t>
      </w:r>
      <w:r>
        <w:rPr/>
        <w:t>I. stupeň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Ing. Zdeněk Hubáček, Ph.D</w:t>
      </w:r>
      <w:r>
        <w:rPr/>
        <w:t>., „Measurement of the three-jet mass Cross section in the pp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ollisions at 1.9 TeV“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II. stupeň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Ing. Martin Štefaňak, Ph.D</w:t>
      </w:r>
      <w:r>
        <w:rPr/>
        <w:t>., „Interferenční jevy v kvantové informaci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III. stupeň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Ing. Štěpán Kment, Ph.D</w:t>
      </w:r>
      <w:r>
        <w:rPr/>
        <w:t xml:space="preserve">., „Thin Films Technology and Study of Their Properties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Ing. Tomáš Parák, Ph.D</w:t>
      </w:r>
      <w:r>
        <w:rPr/>
        <w:t>., „Použití pravděpodobnosti a matematické statistiky př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ýpočtech geotechnických konstrukcí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   </w:t>
      </w:r>
      <w:r>
        <w:rPr>
          <w:b/>
          <w:i/>
          <w:u w:val="single"/>
        </w:rPr>
        <w:t>Ceny rektora za prestižní publikac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I. stupeň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rof. Dr. RNDr. Miroslav Karlík</w:t>
      </w:r>
      <w:r>
        <w:rPr/>
        <w:t>, „Úvod do transmisní elektronové mikroskopie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II. stupeň: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rof. RNDr. Antonín Mikš, CSc., Doc. Ing. Jiří Novák, Ph.D</w:t>
      </w:r>
      <w:r>
        <w:rPr/>
        <w:t>., „Moderní neklasické</w:t>
      </w:r>
    </w:p>
    <w:p>
      <w:pPr>
        <w:pStyle w:val="Normal"/>
        <w:rPr/>
      </w:pPr>
      <w:r>
        <w:rPr/>
        <w:t xml:space="preserve">   </w:t>
      </w:r>
      <w:r>
        <w:rPr/>
        <w:t>optické systémy a měřicí metod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stupeň:</w:t>
      </w:r>
    </w:p>
    <w:p>
      <w:pPr>
        <w:pStyle w:val="Normal"/>
        <w:rPr/>
      </w:pPr>
      <w:r>
        <w:rPr>
          <w:b/>
        </w:rPr>
        <w:t>Ing. Petr Kujan, Ph.D.,</w:t>
      </w:r>
      <w:r>
        <w:rPr/>
        <w:t xml:space="preserve"> „Complete Fast Analytical Solution of the Optimal Odd </w:t>
      </w:r>
    </w:p>
    <w:p>
      <w:pPr>
        <w:pStyle w:val="Normal"/>
        <w:rPr/>
      </w:pPr>
      <w:r>
        <w:rPr/>
        <w:t>Single-Phase Multilevel Problem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f. RNDr. Jiří Gregor, DrSc., doc. RNDr. Jaroslav Tišer, CSc</w:t>
      </w:r>
      <w:r>
        <w:rPr/>
        <w:t>., „Discovering Mathematics, A Problem –Solving Approach to Mathematical Analysis with Mathematica and Maple“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56:00Z</dcterms:created>
  <dc:creator>user</dc:creator>
  <dc:description/>
  <cp:keywords/>
  <dc:language>en-US</dc:language>
  <cp:lastModifiedBy>ryszajir</cp:lastModifiedBy>
  <cp:lastPrinted>2011-11-01T09:54:00Z</cp:lastPrinted>
  <dcterms:modified xsi:type="dcterms:W3CDTF">2011-12-05T11:56:00Z</dcterms:modified>
  <cp:revision>2</cp:revision>
  <dc:subject/>
  <dc:title>Zápis z jednání komise pro Návrh na ceny rektora za rok 2006 </dc:title>
</cp:coreProperties>
</file>