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9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4537"/>
        <w:gridCol w:w="992"/>
        <w:gridCol w:w="2481"/>
      </w:tblGrid>
      <w:tr>
        <w:trPr>
          <w:trHeight w:val="898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ancelář CZELO - Záznam z akce</w:t>
            </w:r>
          </w:p>
        </w:tc>
      </w:tr>
      <w:tr>
        <w:trPr/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méno: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nna Vosečkov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9.3.2012</w:t>
            </w:r>
          </w:p>
        </w:tc>
      </w:tr>
      <w:tr>
        <w:trPr/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 kým: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Kde: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Madou, EK</w:t>
            </w:r>
          </w:p>
        </w:tc>
      </w:tr>
      <w:tr>
        <w:trPr/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 akce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Seminář EK k finančním chybá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Zapsala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V</w:t>
            </w:r>
          </w:p>
        </w:tc>
      </w:tr>
      <w:tr>
        <w:trPr>
          <w:trHeight w:val="979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eminář, který organizovalo Generální ředitelství EK pro výzkum a inovace (DG RTD) v Bruselu dne 19. března 2012, byl v podstatě zahájením komunikační kampaně EK pod názvem „Jak předcházet finančním chybám v 7. RP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Ředitel Operativní podpory managementu RP na DG RTD Franco Biscontin </w:t>
            </w:r>
            <w:r>
              <w:rPr/>
              <w:t>zdůvodnil, proč je kampaň zahajována až v době, kdy se veškerá pozornost upíná na H2020: projekty 7. RP budou probíhat ještě nejméně sedm let, proto je tato kampaň relevantní. Jejím základním dokumentem je přehled deseti nejčastějších chy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ástupce generálního ředitele DG RTD Wolfgang Burtscher </w:t>
            </w:r>
            <w:r>
              <w:rPr/>
              <w:t xml:space="preserve">zmínil otázku vyváženosti mezi   vědou samotnou a finanční odpovědností, kdy se očekává především přispění k rozvoji společnosti obecně, a zvláště k růstu a pracovním místům. Proto je nutné masově šířit výsledky VaV finančně podpořeného z veřejných rozpočtů. Hodnocením účinnosti výzkumu a správným užitím finančních prostředků se zabýval Evropský účetní dvůr (ECA) v r. 2010. Musí být bráno v potaz, že finanční chyba neznamená, že vědec zneužil finance vědomě, ale pouze to, že je neutratil podle pravidel. Evropský parlament a Rada EU se průběžně k chybám vyjadřují. ECA každoročně posuzuje efektivní vydání financí (to se na národních úrovních neděje). Četnost chyb se pohybuje mezi 2 – 5% (ale spíše se blíží k 5%). EK usiluje o 2%, a to prostřednictvím třech nástrojů: vedení a podpora účastníkům, zjednodušování finančních pravidel a více finančních kontrol. V rámci projednávání návrhu H2020 je EK často obviňována, že celé její úsilí směřuje ke snížení míry chyb – to je ale v zájmu všech, kteří se ucházejí o granty RP. Ke třem klíčovým prvkům H2020 patří: jednodušší financování výzkumu (jednotná sada pravidel účasti), jednodušší finanční pravidla (náhrada skutečných nákladů – to chtěli všichni, návrh až 100%, průměrné osobní náklady, DPH, jednodušší zaznamenávání odpracovaných hodin) a jednodušší kontroly neboli nápravné audity (extrapolace chyb – systematické chyby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eset nejčastějších chyb v grantech 7. RP </w:t>
            </w:r>
            <w:r>
              <w:rPr/>
              <w:t xml:space="preserve">představil </w:t>
            </w:r>
            <w:r>
              <w:rPr>
                <w:b/>
              </w:rPr>
              <w:t>Marc Bellens, Eduardo de Oliveira a Dinos Alevizopoulos z DG RTD</w:t>
            </w:r>
            <w:r>
              <w:rPr/>
              <w:t>. Při sestavení seznamu vycházeli ze 1161 provedených účetních kontrol projektů 6. RP (údaj ze závěru r. 2011) a 441 kontrol projektů 7. RP. Chyby nejsou řazeny dle závažnosti. Spousta chyb je zjištěna až kontrolou na místě (ex-post based) 87% nálezů finančních kontrol jsou v důsledku chyb a většina chyb je způsobena nepochopením pravidel či nepozorností k podmínkám uvedeným v grantové dohodě. Jedná se následující chyb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chyba (Cost claimed that are not substantiated or are not linked to the project)</w:t>
            </w:r>
          </w:p>
          <w:p>
            <w:pPr>
              <w:pStyle w:val="Normal"/>
              <w:jc w:val="both"/>
              <w:rPr/>
            </w:pPr>
            <w:r>
              <w:rPr/>
              <w:t>Všechny výdaje musí být vždy podloženy dokumentací a musí se přímo vztahovat k danému projektu. Nemohou být to být ani rozpočtové, ani odhadnuté část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chyba (Third parties and sub-contracting)</w:t>
            </w:r>
          </w:p>
          <w:p>
            <w:pPr>
              <w:pStyle w:val="Normal"/>
              <w:jc w:val="both"/>
              <w:rPr/>
            </w:pPr>
            <w:r>
              <w:rPr/>
              <w:t>Zapojení třetích stran a subdodávky musí být uvedeny v popisu práce (DoW), jak je uvedeno v Příloze 2 Grantové dohody. Případní změny musí být projednány s EK. Subdodávky nejsou povoleny mezi partnery konsor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chyba (Depreciation)</w:t>
            </w:r>
          </w:p>
          <w:p>
            <w:pPr>
              <w:pStyle w:val="Normal"/>
              <w:jc w:val="both"/>
              <w:rPr/>
            </w:pPr>
            <w:r>
              <w:rPr/>
              <w:t>Nelze nárokovat celé pořizovací náklady trvalejšího zařízení, pouze odpisy pro dobu trvání projektu v návaznosti na životnost zařízení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chyba (Indirect cost model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př. pokud se užívá metoda fullcost, tak nárokované náklady musí být skutečné (ne odhadované ani rozpočtové) a musí být provázány s projektem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Nepřímé náklady (Ineligible costs included in the pool of indirect cost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říklady neuznatelných nákladů: náklady na marketing a prodej, náklady na spolufinancování, ztráty v důsledku směnných kursů, náklady které se nevztahují k projektu. Hlavně podnikům pak nelze uznat náklady na provoz prodejen, na převzetí dalších podniků, na sjednání půjček at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chyba (Personnel costs – Calculation of productive hours)</w:t>
            </w:r>
          </w:p>
          <w:p>
            <w:pPr>
              <w:pStyle w:val="Normal"/>
              <w:jc w:val="both"/>
              <w:rPr/>
            </w:pPr>
            <w:r>
              <w:rPr/>
              <w:t>Základním předpokladem je určení hodinového průměru a výpočet ročních produktivních hodin indikátorem je 1680 hodin ročně, jiný počet musí být řádně zvodněn), nelze používat zúčtovatelné (billable) hodin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chyba (Personnel costs – charging of hours worked on the project) </w:t>
            </w:r>
          </w:p>
          <w:p>
            <w:pPr>
              <w:pStyle w:val="Normal"/>
              <w:jc w:val="both"/>
              <w:rPr/>
            </w:pPr>
            <w:r>
              <w:rPr/>
              <w:t>Nemohou být nárokovány odpracované hodiny v době dovolené, v době účasti na konferenci. Pokud se užívají timesheety, je nutné je správně vyplnit, podepsat a nechat schválit odpovědnou osob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chyba (Personnel costs – use of average personnel costs)</w:t>
            </w:r>
          </w:p>
          <w:p>
            <w:pPr>
              <w:pStyle w:val="Normal"/>
              <w:jc w:val="both"/>
              <w:rPr/>
            </w:pPr>
            <w:r>
              <w:rPr/>
              <w:t>Užítí průměrných osobních nákladů je možné pouze za splnění čtyř kritérií – pokud je splnit nelze, tak se musí použít skutečné náklady (viz Rozhodnutí EK č. 174 z 24.1.201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chyba (Payment of salaries to owners / managers of SME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jitelé MSP si mohou vybrat: pokud si vyplácí plat, pak může být tento plat zahrnut jako náklad, pokud jsou bez platu, tak mohou nárokovat jednotnou sazbu podle MCA (tento postup nutné zvolit i v případě, že majitel pobírá dividendy či odstupné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chyba (VAT)</w:t>
            </w:r>
          </w:p>
          <w:p>
            <w:pPr>
              <w:pStyle w:val="Normal"/>
              <w:jc w:val="both"/>
              <w:rPr/>
            </w:pPr>
            <w:r>
              <w:rPr/>
              <w:t>DHP v 7. RP není uznatelný náklad, musí být vždy vyloučena ze všech žádostí o úhradu náklad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disk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38" w:hanging="284"/>
              <w:jc w:val="both"/>
              <w:rPr/>
            </w:pPr>
            <w:r>
              <w:rPr/>
              <w:t>ot.: proč EK vymáhá téměř od všech nejen vrácení nesprávně zaúčtovaných nákladů, ale i náhradu způsobených škod (liquidated damages, LD) - to je v rozporu s tím, že většina chyb nebyla udělána se zlým úmyslem</w:t>
            </w:r>
          </w:p>
          <w:p>
            <w:pPr>
              <w:pStyle w:val="Normal"/>
              <w:ind w:left="338" w:hanging="0"/>
              <w:jc w:val="both"/>
              <w:rPr/>
            </w:pPr>
            <w:r>
              <w:rPr/>
              <w:t>EK – určitě se nejedná o většinu případů, v FP7 prosazují politiku vymáhat LD, aby se předešlo tomu, že to příjemce udělá znovu, jako výchovné opatření, v této souvislosti zmíněno pravidlo de minimis, které umožňuje nevymáhat L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38" w:hanging="284"/>
              <w:jc w:val="both"/>
              <w:rPr/>
            </w:pPr>
            <w:r>
              <w:rPr/>
              <w:t>ot.: k nákupu zařízení: je nějaký předpis stanovující životnost přístrojů?</w:t>
            </w:r>
          </w:p>
          <w:p>
            <w:pPr>
              <w:pStyle w:val="Normal"/>
              <w:ind w:left="338" w:hanging="0"/>
              <w:jc w:val="both"/>
              <w:rPr/>
            </w:pPr>
            <w:r>
              <w:rPr/>
              <w:t>EK: ne, je nutné postupovat podle vlastní předpisů organiz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38" w:hanging="284"/>
              <w:jc w:val="both"/>
              <w:rPr/>
            </w:pPr>
            <w:r>
              <w:rPr/>
              <w:t>ot. proč nelze provádět subdodávky mezi partnery? Třeba když má partner oddělení, které může poskytnout požadovanou službu</w:t>
            </w:r>
          </w:p>
          <w:p>
            <w:pPr>
              <w:pStyle w:val="Normal"/>
              <w:ind w:left="338" w:hanging="0"/>
              <w:jc w:val="both"/>
              <w:rPr/>
            </w:pPr>
            <w:r>
              <w:rPr/>
              <w:t>EK: nelze nárokovat službu, ale toto oddělení musí vykázat skutečně vynaložené náklady, nejedná se o subdodávk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 závěrečné semináře představila </w:t>
            </w:r>
            <w:r>
              <w:rPr>
                <w:b/>
              </w:rPr>
              <w:t xml:space="preserve">Elisaveta Dimitrova z DG RTD </w:t>
            </w:r>
            <w:r>
              <w:rPr/>
              <w:t>detailněji komunikační kampaň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íl kampaně: zlepšit spolehlivost ex ante certifikát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lavní hráči: certifikující auditoři / certifikující veřejné instituce (CPOs), Task Force EK a příjemci grant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č kampaň: zvýšit povědomí o pravidlech a chybách, oslovit certifikující auditory / CPOs v otázce správného vyplnění potvrz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ástroje: EK bude organizovat semináře a workshopy, rovněž akce NCPs na národní úrovni za účasti expertů z EK i auditorů (první várka proběhne od března do prosince 2012), v ČR je plánována na podzim společně s S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K požádalo o rozšíření přehledu deseti nejčastějších chyb všemi možnými způsob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Dokument </w:t>
            </w:r>
            <w:r>
              <w:rPr/>
              <w:t>„Jak předcházet finančním chybám v 7. RP“ je dostupný zde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ftp://ftp.cordis.europa.eu/pub/fp7/docs/avoid-finance-errors-fp7-2012-03-19_en.pdf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bová stránka auditní a certifikační politiky DG RTD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hyperlink r:id="rId3">
              <w:r>
                <w:rPr>
                  <w:rStyle w:val="InternetLink"/>
                  <w:bCs/>
                  <w:iCs/>
                </w:rPr>
                <w:t>http://cordis.europa.eu/audit-certification/home_en.html</w:t>
              </w:r>
            </w:hyperlink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  <w:lang w:eastAsia="cs-CZ"/>
              </w:rPr>
            </w:pPr>
            <w:r>
              <w:rPr>
                <w:bCs/>
                <w:iCs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DejaVu Sans Condensed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@SimSun-ExtB" w:cs="@SimSun-ExtB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Standardnpsmoodstavce2">
    <w:name w:val="Standardní písmo odstavce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erglova">
    <w:name w:val="perglova"/>
    <w:qFormat/>
    <w:rPr>
      <w:rFonts w:ascii="Arial" w:hAnsi="Arial" w:cs="Arial"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Standardnpsmoodstavce1"/>
    <w:qFormat/>
    <w:rPr/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;Times New Roman" w:hAnsi="DejaVu Sans Condensed;Times New Roman" w:eastAsia="DejaVu Sans Condensed;Times New Roman" w:cs="DejaVu Sans Condensed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/>
    <w:rPr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ordis.europa.eu/pub/fp7/docs/avoid-finance-errors-fp7-2012-03-19_en.pdf" TargetMode="External"/><Relationship Id="rId3" Type="http://schemas.openxmlformats.org/officeDocument/2006/relationships/hyperlink" Target="http://cordis.europa.eu/audit-certification/home_e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4:00Z</dcterms:created>
  <dc:creator>kolman</dc:creator>
  <dc:description/>
  <dc:language>en-US</dc:language>
  <cp:lastModifiedBy>aa aa</cp:lastModifiedBy>
  <cp:lastPrinted>2009-01-07T10:18:00Z</cp:lastPrinted>
  <dcterms:modified xsi:type="dcterms:W3CDTF">2012-03-23T07:24:00Z</dcterms:modified>
  <cp:revision>2</cp:revision>
  <dc:subject/>
  <dc:title>Kancelář CZELO - Záznam jedn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