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dační fond ČVUT Stanislava Hanzl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  <w:u w:val="single"/>
        </w:rPr>
        <w:t>Stipendijní řád na rok 201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Stipendium může být uděleno  studentům bakalářského, magisterského nebo doktorského studijního programu prezenčního studia na ČVUT v Praze, v případě bakalářského  studijního programu nejdříve od  2. ročník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pendium je účelové, jednorázové. Uděluje se na konkrétní účel (projekt), který musí souviset se studijním programem, např.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ivní účast na  konferenci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příspěvek na výzk. projekt, bakalářskou, diplomovou nebo disertační práci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spěvek 12.000,-Kč na diplomovou práci zpracovanou na téma v oboru autorizace ČKAIT </w:t>
      </w:r>
      <w:r>
        <w:rPr>
          <w:rFonts w:cs="Arial" w:ascii="Arial" w:hAnsi="Arial"/>
          <w:sz w:val="24"/>
          <w:szCs w:val="24"/>
        </w:rPr>
        <w:t>(České komory autorizovaných inženýrů a techniků činných ve výstavbě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spěvek na studium uskutečňované na zahraniční vysoké škol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spěvek na výměnný studijní pobyt na zahraniční vysoké škol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spěvek na další zdůvodněné aktivity (projekty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odmínky pro získání účelového stipendia</w:t>
      </w:r>
    </w:p>
    <w:p>
      <w:pPr>
        <w:pStyle w:val="Normal"/>
        <w:numPr>
          <w:ilvl w:val="0"/>
          <w:numId w:val="0"/>
        </w:numPr>
        <w:ind w:left="568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tipendium může požádat student :</w:t>
      </w:r>
    </w:p>
    <w:p>
      <w:pPr>
        <w:pStyle w:val="Normal"/>
        <w:numPr>
          <w:ilvl w:val="0"/>
          <w:numId w:val="0"/>
        </w:numPr>
        <w:ind w:left="853" w:hanging="283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a) Bakalářského nebo magisterského</w:t>
      </w:r>
      <w:r>
        <w:rPr>
          <w:rFonts w:cs="Arial" w:ascii="Arial" w:hAnsi="Arial"/>
          <w:sz w:val="24"/>
          <w:szCs w:val="24"/>
        </w:rPr>
        <w:t xml:space="preserve"> studijního programu, který za    </w:t>
      </w:r>
    </w:p>
    <w:p>
      <w:pPr>
        <w:pStyle w:val="Normal"/>
        <w:numPr>
          <w:ilvl w:val="0"/>
          <w:numId w:val="0"/>
        </w:numPr>
        <w:ind w:left="853" w:hanging="283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uplynulý akademický rok 2011/2012 (2 semestry)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áhl váženého studijního průměru počítaného podle Čl. 16 Studijního a zkušebního řádu ČVUT max. 1,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ískal min. 50 kreditů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  <w:szCs w:val="24"/>
        </w:rPr>
        <w:t>Doktorského</w:t>
      </w:r>
      <w:r>
        <w:rPr>
          <w:rFonts w:cs="Arial" w:ascii="Arial" w:hAnsi="Arial"/>
          <w:sz w:val="24"/>
          <w:szCs w:val="24"/>
        </w:rPr>
        <w:t xml:space="preserve"> studijního programu                                                          - - - prvního ročníku (bez omezení), </w:t>
      </w:r>
    </w:p>
    <w:p>
      <w:pPr>
        <w:pStyle w:val="Normal"/>
        <w:ind w:left="12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vyšších ročníků (který splnil požadavky individuálního studijního </w:t>
      </w:r>
    </w:p>
    <w:p>
      <w:pPr>
        <w:pStyle w:val="Normal"/>
        <w:ind w:left="1213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lánu za předchozí akademický rok 2011/2012)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azeči o stipendium musí splňovat další podmínky:</w:t>
      </w:r>
    </w:p>
    <w:p>
      <w:pPr>
        <w:pStyle w:val="Normal"/>
        <w:numPr>
          <w:ilvl w:val="0"/>
          <w:numId w:val="4"/>
        </w:numPr>
        <w:ind w:left="868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 studentovi není vedeno disciplinární řízení,</w:t>
      </w:r>
    </w:p>
    <w:p>
      <w:pPr>
        <w:pStyle w:val="Normal"/>
        <w:numPr>
          <w:ilvl w:val="0"/>
          <w:numId w:val="4"/>
        </w:numPr>
        <w:ind w:left="868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 nemá trvalý pracovní  pomě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Výše účelového stipendi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Jednorázová částka může být přiznána do výše .........                    12.000,- Kč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Nejvyšší celoroční částka připadající na stipendia v roce 2013      400.000,-Kč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Podávání žádostí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Studenti podávají žádost na předepsaném formuláři do 15.5.2013 Odboru pro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studium a studentské záležitosti   RČVUT, Zikova 4, Praha 6 (zde obdrží i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formulář). O žádostech bude rozhodnuto do 15.6.2013. Veškeré informace,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formuláře i seznam stipendistů jsou zveřejňovány na www  adrese rektorátu ČVUT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cvut.cz/informace-pro-studenty/granty/nfsh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Stipendium bude zasláno na   účet studenta   (pouze bezhotovostní převod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V případě, že se  platba neuskuteční vinou žadatele (nesprávné č.ú. apod.)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ztrácí žadatel na stipendium nárok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pendista je povinen do 30.11.2013 podat stručnou zprávu o využití  stipend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Stipendijní řád byl  schválen Správní radou nadačního fondu  6.2.201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doc. Ing. Antonín Pokorný, CSc.</w:t>
      </w:r>
    </w:p>
    <w:p>
      <w:pPr>
        <w:pStyle w:val="Normal"/>
        <w:ind w:left="1416"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ředseda Správní rad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213"/>
        </w:tabs>
        <w:ind w:left="1213" w:hanging="360"/>
      </w:pPr>
      <w:rPr>
        <w:b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85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ut.cz/informace-pro-studenty/granty/nfs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52:00Z</dcterms:created>
  <dc:creator>Fujanova</dc:creator>
  <dc:description/>
  <cp:keywords/>
  <dc:language>en-US</dc:language>
  <cp:lastModifiedBy>pokorant</cp:lastModifiedBy>
  <cp:lastPrinted>2008-12-18T09:35:00Z</cp:lastPrinted>
  <dcterms:modified xsi:type="dcterms:W3CDTF">2013-02-08T11:52:00Z</dcterms:modified>
  <cp:revision>2</cp:revision>
  <dc:subject/>
  <dc:title>Nadační fond ČVUT Stanislava Hanzla</dc:title>
</cp:coreProperties>
</file>