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28"/>
        </w:rPr>
        <w:t xml:space="preserve">Nadační fond ČVUT Stanislava Hanzla                 </w:t>
      </w:r>
      <w:r>
        <w:rPr>
          <w:b/>
          <w:caps/>
          <w:sz w:val="36"/>
        </w:rPr>
        <w:t xml:space="preserve">   Žádost o stipendium na rok 2013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méno a příjmení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rvalé bydliště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ydliště v Praze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tum narození:</w:t>
        <w:tab/>
        <w:tab/>
        <w:tab/>
        <w:tab/>
        <w:t>Telefon:</w:t>
        <w:tab/>
        <w:tab/>
        <w:tab/>
        <w:t>E-mail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akulta:</w:t>
        <w:tab/>
        <w:t xml:space="preserve">        Ročník: </w:t>
        <w:tab/>
        <w:tab/>
        <w:t>Studijní program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Studijní obo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Studium zahájeno v akademickém roce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Počet získaných kreditů v akad. roce 2011/2012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Vážený studijní průměr za akad. rok 2011/2012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čet kreditů získaných od počátku studia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Číslo účtu, na který má být stipendium zasláno</w:t>
      </w:r>
      <w:r>
        <w:rPr>
          <w:i/>
          <w:sz w:val="24"/>
        </w:rPr>
        <w:t xml:space="preserve"> (pouze bezhotovostní platba)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 případě,že se platba neuskuteční vinou žadatele(nesprávné č.ú apod.), ztrácí  žadatel na stipendium nárok.</w:t>
      </w:r>
    </w:p>
    <w:p>
      <w:pPr>
        <w:pStyle w:val="Normal"/>
        <w:pBdr>
          <w:bottom w:val="single" w:sz="6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átká profesní charakteristika mé osoby (žadatele o stipendium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Zdůvodnění žádosti (může být rozvedeno na druhé straně žádosti). Musí obsahovat specifikaci</w:t>
      </w:r>
    </w:p>
    <w:p>
      <w:pPr>
        <w:pStyle w:val="Normal"/>
        <w:rPr>
          <w:sz w:val="24"/>
        </w:rPr>
      </w:pPr>
      <w:r>
        <w:rPr>
          <w:sz w:val="24"/>
        </w:rPr>
        <w:t>finančních nákladů celkem a musí zde být uvedeny případné další zdroje financování i vlastní</w:t>
      </w:r>
    </w:p>
    <w:p>
      <w:pPr>
        <w:pStyle w:val="Normal"/>
        <w:rPr>
          <w:sz w:val="24"/>
        </w:rPr>
      </w:pPr>
      <w:r>
        <w:rPr>
          <w:sz w:val="24"/>
        </w:rPr>
        <w:t>příspěvek žadatele.</w:t>
      </w:r>
    </w:p>
    <w:p>
      <w:pPr>
        <w:pStyle w:val="Normal"/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Vyjádření (doporučení)  příslušného akademického funkcionáře nebo pedagoga, který tímto verifikuje žádost (podle účelu stipendia - odstavec. 2 Stipendijního řádu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hlašuji, že jsem seznámen se Stipendijním řádem nadačního fondu ČVUT Stanislava Hanzla na rok 2013  a že jsem všechny údaje uvedl pravdivě. Do 30.listopadu 2013 podám stručnou zprávu o využití uděleného stipend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Praze dne </w:t>
        <w:tab/>
        <w:tab/>
        <w:tab/>
        <w:tab/>
        <w:tab/>
        <w:tab/>
        <w:tab/>
        <w:tab/>
        <w:tab/>
        <w:t>podpis stud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37:00Z</dcterms:created>
  <dc:creator>Fujanova</dc:creator>
  <dc:description/>
  <cp:keywords/>
  <dc:language>en-US</dc:language>
  <cp:lastModifiedBy>pokorant</cp:lastModifiedBy>
  <cp:lastPrinted>2005-01-19T15:51:00Z</cp:lastPrinted>
  <dcterms:modified xsi:type="dcterms:W3CDTF">2013-01-20T15:37:00Z</dcterms:modified>
  <cp:revision>2</cp:revision>
  <dc:subject/>
  <dc:title>Nadační fond ČVUT Stanislava Hanzla</dc:title>
</cp:coreProperties>
</file>